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МУНИЦИПАЛЬНОЕ КАЗЕННОЕ ОБЩЕОБРАЗОВАТЕЛЬНОЕ УЧРЕЖДЕНИЕ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 СРЕДНЯЯ ОБЩЕОБРАЗОВАТЕЛЬНАЯ ШКОЛА № 2 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 xml:space="preserve">ИМЕНИ МАРШАЛА СОВЕТСКОГО СОЮЗА КРЫЛОВА Н.И. </w:t>
      </w:r>
    </w:p>
    <w:p>
      <w:pPr>
        <w:pStyle w:val="Heading"/>
        <w:spacing w:lineRule="auto" w:line="240"/>
        <w:ind w:left="-284" w:firstLine="284"/>
        <w:rPr>
          <w:sz w:val="24"/>
        </w:rPr>
      </w:pPr>
      <w:r>
        <w:rPr>
          <w:sz w:val="24"/>
        </w:rPr>
        <w:t>ЗАТО П. СОЛНЕЧНЫЙ  КРАСНОЯРСКОГО КРА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 техн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 проведения олимпиады: 3.10. 2019</w:t>
      </w:r>
    </w:p>
    <w:tbl>
      <w:tblPr>
        <w:tblW w:w="107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86"/>
        <w:gridCol w:w="142"/>
        <w:gridCol w:w="1276"/>
        <w:gridCol w:w="850"/>
        <w:gridCol w:w="851"/>
        <w:gridCol w:w="1417"/>
        <w:gridCol w:w="2027"/>
      </w:tblGrid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 класс  (максимальное количество баллов 14  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нина Мари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а Ксени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ицкая По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класс (максимальное количество баллов 20 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цова А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а Анастаси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7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бнина Викто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шиц Ксен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0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хина Вероник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оцкая Елизавета Макс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анова Анастас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5.09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х Екате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илова Анастас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С. М.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 класс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харева Ксения Серге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кина Анжелика Павл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5.2006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ан Виктория Максим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оцкая Вероника Максим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а Полина Семё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ёр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 класс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Ар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1.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икова Валерия Рав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лько Ксения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Ал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2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ко Поли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Н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338455</wp:posOffset>
            </wp:positionV>
            <wp:extent cx="6943725" cy="8105140"/>
            <wp:effectExtent l="0" t="0" r="0" b="0"/>
            <wp:wrapTight wrapText="bothSides">
              <wp:wrapPolygon edited="0">
                <wp:start x="11806" y="0"/>
                <wp:lineTo x="11806" y="21539"/>
                <wp:lineTo x="10104" y="21539"/>
                <wp:lineTo x="10104" y="0"/>
                <wp:lineTo x="118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66" t="-4" r="255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                     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6:00Z</dcterms:created>
  <dc:creator>ann</dc:creator>
  <dc:description/>
  <cp:keywords/>
  <dc:language>en-US</dc:language>
  <cp:lastModifiedBy>Виктория Кочетенко</cp:lastModifiedBy>
  <cp:lastPrinted>2019-10-13T23:17:00Z</cp:lastPrinted>
  <dcterms:modified xsi:type="dcterms:W3CDTF">2019-10-21T11:01:00Z</dcterms:modified>
  <cp:revision>19</cp:revision>
  <dc:subject/>
  <dc:title/>
</cp:coreProperties>
</file>