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МУНИЦИПАЛЬНОЕ КАЗЕННОЕ ОБЩЕОБРАЗОВАТЕЛЬНОЕ УЧРЕЖДЕНИЕ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« СРЕДНЯЯ ОБЩЕОБРАЗОВАТЕЛЬНАЯ ШКОЛА № 2 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 xml:space="preserve">ИМЕНИ МАРШАЛА СОВЕТСКОГО СОЮЗА КРЫЛОВА Н.И. </w:t>
      </w:r>
    </w:p>
    <w:p>
      <w:pPr>
        <w:pStyle w:val="Heading"/>
        <w:spacing w:lineRule="auto" w:line="240"/>
        <w:ind w:left="-284" w:firstLine="284"/>
        <w:rPr>
          <w:sz w:val="24"/>
        </w:rPr>
      </w:pPr>
      <w:r>
        <w:rPr>
          <w:sz w:val="24"/>
        </w:rPr>
        <w:t>ЗАТО П. СОЛНЕЧНЫЙ  КРАСНОЯРСКОГО КРА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шко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хим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ата проведения олимпиады: 2.10.2019</w:t>
      </w:r>
    </w:p>
    <w:tbl>
      <w:tblPr>
        <w:tblW w:w="107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28"/>
        <w:gridCol w:w="1276"/>
        <w:gridCol w:w="850"/>
        <w:gridCol w:w="851"/>
        <w:gridCol w:w="1417"/>
        <w:gridCol w:w="202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класс (Максимальное количество баллов 100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ина Анастас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Юлия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ова Улья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шняк Анна Вад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банов Максим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класс (Максимальное количество баллов 100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бикова Дарья Алекс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а Дарья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8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овская Влад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шняк Елена  Вад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жгов Кирилл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шенко Анастасия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 Ангел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ева Дарья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7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ецкая Юлия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а Мария 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класс (Максимальное количество баллов 100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Кристин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писев Константин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а Диана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Ольг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гель Анастаси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Екате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утян Артур Гамле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О.С.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класс (Максимальное количество баллов 100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евич Никита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ова Дарь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хаева Ир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банцева Екатерин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Ярослав 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Денис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лександр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кевич Илья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ьская  Софья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8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овская Е.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712470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2:24:00Z</dcterms:created>
  <dc:creator>ann</dc:creator>
  <dc:description/>
  <cp:keywords/>
  <dc:language>en-US</dc:language>
  <cp:lastModifiedBy>Вика</cp:lastModifiedBy>
  <dcterms:modified xsi:type="dcterms:W3CDTF">2019-10-17T14:59:00Z</dcterms:modified>
  <cp:revision>6</cp:revision>
  <dc:subject/>
  <dc:title/>
</cp:coreProperties>
</file>