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казённое общеобразовательное учреждение «Средняя общеобразовательная школа № 2 имени маршала Советского Союза Крылова Н.И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О п. Солнечный Краснояр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выполнения работы – </w:t>
      </w:r>
      <w:r>
        <w:rPr>
          <w:rFonts w:cs="Times New Roman" w:ascii="Times New Roman" w:hAnsi="Times New Roman"/>
          <w:sz w:val="24"/>
          <w:szCs w:val="24"/>
        </w:rPr>
        <w:t>120 м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какой из пар рифмы не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фавит - позвони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вод - газопрово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 - инструмен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видно - обидн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талог – некролог</w:t>
        <w:tab/>
        <w:tab/>
        <w:tab/>
        <w:tab/>
        <w:tab/>
        <w:tab/>
        <w:tab/>
        <w:tab/>
        <w:t xml:space="preserve">         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ряду найдите «лишнее» с точки зрения произношения слово.</w:t>
      </w:r>
    </w:p>
    <w:p>
      <w:pPr>
        <w:pStyle w:val="Normal"/>
        <w:spacing w:lineRule="auto" w:line="240" w:before="0" w:after="0"/>
        <w:ind w:left="76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кучно, конечно, нарочно, удачно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бассейн, крем, тест, терм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что, нечто, чтобы, кое-чт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шалить, шаги, лошадей, шампунь                                                                        2 балла</w:t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ошибки в употреблении падежной формы существите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гласно указанию, благодаря стараний, наперекор судьбе, вопреки здравому смыслу, благодаря маме, наперекор желанию, вопреки совета, согласно распис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ерепишите предложения, расставляя знаки препинания. Назовите возможные пунктуационные варианты. Укажите особенности интонации каждого варианта в отд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Брат купил другие акварельные крас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ришлось учиться работать на заводе.</w:t>
        <w:tab/>
        <w:tab/>
        <w:tab/>
        <w:tab/>
        <w:t xml:space="preserve">                      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рочитайте приведенные ниже рекламные  тексты. Употребление каких прилагательных показалось вам необычным? Укажите разряд этих прилагательных в языке и в данных текстах. Какие признаки помогают определить разряд прилагательных в этих текстах? С какой целью рекламодатели нестандартно употребляют прилагатель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 Кефир «Данон»  - очень вкусный, очень полезный… и очень фруктовый! 2) Руль круглый-круглый, а колеса резиновые-резиновые (реклама автомобиля).  3) Самая туристическая компания в мире!  4) Стальные-престальные двери (реклама металлических дверей). 5)  Новая «Рама» с молоком! Благодаря молоку её вкус стал ещё более нежным и сливочным! (реклама маргарина)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Какими частями речи могут быть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>простой, гнет, пила</w:t>
      </w:r>
      <w:r>
        <w:rPr>
          <w:rFonts w:cs="Times New Roman" w:ascii="Times New Roman" w:hAnsi="Times New Roman"/>
          <w:sz w:val="24"/>
          <w:szCs w:val="24"/>
        </w:rPr>
        <w:t xml:space="preserve">? Составьте с ними словосочетания, из которых было бы ясно, какая это часть речи.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Какое из этих прилагательных по составу отличается от остальных? Ответ обосн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оский, броский, веский, пермский, майский. </w:t>
        <w:tab/>
        <w:tab/>
        <w:tab/>
        <w:tab/>
        <w:t xml:space="preserve">           8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Реши лингвистическую задачу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чера я видел Шляфер, а сегодня – Шляфера. Когда я видел сестру, а когда брата?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76" w:hanging="0"/>
        <w:rPr/>
      </w:pPr>
      <w:r>
        <w:rPr>
          <w:b/>
        </w:rPr>
        <w:t>9.</w:t>
      </w:r>
      <w:r>
        <w:rPr/>
        <w:t xml:space="preserve"> Исправьте речевые ошибки. Запишите предложения в исправленном виде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Тысяча солдат бросилась в атаку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Я склонен, что его решение ошибочно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Чехов не мог остаться в стороне этих событий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Этот роман сказал неизгладимое впечатление на современников.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В сквере дворник жгёт ли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Составьте пословицы, используя части выражений из первой и второй кол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зялся за гуж</w:t>
        <w:tab/>
        <w:tab/>
        <w:tab/>
        <w:tab/>
        <w:t>ничего не дел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у время</w:t>
        <w:tab/>
        <w:tab/>
        <w:tab/>
        <w:tab/>
        <w:tab/>
        <w:t>и весна не крас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ом не грянет</w:t>
        <w:tab/>
        <w:tab/>
        <w:tab/>
        <w:tab/>
        <w:t>в лес не ходить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м дальше в лес</w:t>
        <w:tab/>
        <w:tab/>
        <w:tab/>
        <w:tab/>
        <w:t>мужик не перекрести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все браться</w:t>
        <w:tab/>
        <w:tab/>
        <w:tab/>
        <w:tab/>
        <w:t>что топор неточеный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учен день до вечера</w:t>
        <w:tab/>
        <w:tab/>
        <w:tab/>
        <w:t>не говори, что не дю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енькое дело</w:t>
        <w:tab/>
        <w:tab/>
        <w:tab/>
        <w:tab/>
        <w:t>коли делать нечег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лков бояться</w:t>
        <w:tab/>
        <w:tab/>
        <w:tab/>
        <w:tab/>
        <w:t>потехе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неученый</w:t>
        <w:tab/>
        <w:tab/>
        <w:tab/>
        <w:tab/>
        <w:t>тем больше дров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чужой стороне</w:t>
        <w:tab/>
        <w:tab/>
        <w:tab/>
        <w:tab/>
        <w:t>лучше большого бездель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Творческая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задание № 9, напиши сочинение-миниатюру о любой пословице, объяснив её значение.</w:t>
        <w:tab/>
        <w:tab/>
        <w:tab/>
        <w:tab/>
        <w:tab/>
        <w:tab/>
        <w:t xml:space="preserve">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3:36:00Z</dcterms:created>
  <dc:creator>Borisoff</dc:creator>
  <dc:description/>
  <cp:keywords/>
  <dc:language>en-US</dc:language>
  <cp:lastModifiedBy>3</cp:lastModifiedBy>
  <dcterms:modified xsi:type="dcterms:W3CDTF">2019-10-02T02:40:00Z</dcterms:modified>
  <cp:revision>21</cp:revision>
  <dc:subject/>
  <dc:title>Олимпиадные задания  по русскому языку 7 класс 2010-2011 учебный год</dc:title>
</cp:coreProperties>
</file>