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дачи Всероссийской олимпиады школьников по информатик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Школьный этап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8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«Кодировщик» - 5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овальщик заменил в пароле каждую букву слова буквой, расположенной в алфавите  симметрично (то есть, первую букву – последней; вторую – предпоследней; третью – третьей с конца и так далее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лучилось слово: ЭПЪОЩЫ. Каков на самом деле пароль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зка: АБВГДЕЁЖЗИЙКЛМНОПРСТУФХЦЧШЩЪЫЬЭЮ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Задание 2.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5 бал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два пустых флакона: на 5 и на 7 капель. Рядом – источник воды. За какое наименьшее количество ходов можно отмерить три капл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Задача 3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“Вертолет” – 10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“Вертолет” перемещается в трехмерном пространстве. Для его управления используется следующая система коман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ере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вертолет перемещ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единиц расстояния впере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а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- вертолет перемещ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единиц расстояния наз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лев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- вертолет перемещ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единиц расстояния вле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прав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- вертолет перемещ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единиц расстояния впра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ер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вертолет перемещ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единиц расстояния ввер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з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- вертолет перемещ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единиц расстояния вниз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менны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гут принимать любые положительные знач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вертолет выполнил программу из 18 команд, в которо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 Вправо 2 на две больше чем команд Вверх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 Назад 2 на одну  больше чем команд Вниз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 Влево 4 на одну меньше чем команд Назад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 Вперед 4 на две меньше чем команд Вправо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 Вниз 2 на одну больше чем команд Вверх 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акие команды кроме перечисленных в программе не использовали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какую одну команду можно заменить эту программу? В ответе указать название команды (направление движения) и через пробел величину смещения в этом направлении (например “Вверх 3”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Задача 4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“Маска” – 10 баллов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аталоге присутствуют восемь файлов с перечисленными ниже именам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те те из них, которые будут выделяться при использовании маски  </w:t>
      </w:r>
      <w:r>
        <w:rPr>
          <w:rFonts w:cs="Times New Roman" w:ascii="Times New Roman" w:hAnsi="Times New Roman"/>
          <w:b/>
          <w:sz w:val="32"/>
          <w:szCs w:val="32"/>
        </w:rPr>
        <w:t>?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</w:t>
      </w:r>
      <w:r>
        <w:rPr>
          <w:rFonts w:cs="Times New Roman" w:ascii="Times New Roman" w:hAnsi="Times New Roman"/>
          <w:b/>
          <w:sz w:val="32"/>
          <w:szCs w:val="32"/>
        </w:rPr>
        <w:t>*?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?*.*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b/>
          <w:sz w:val="32"/>
          <w:szCs w:val="32"/>
        </w:rPr>
        <w:t>?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* обозначает любую последовательность символов, даже пустую, а ? – один любой символ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1.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abcabc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abc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2.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babc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bca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.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babcba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bca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aabbcc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aabbcc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5.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cacbcc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cccc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6.  ababcb.cca</w:t>
      </w:r>
    </w:p>
    <w:p>
      <w:pPr>
        <w:pStyle w:val="Normal"/>
        <w:autoSpaceDE w:val="false"/>
        <w:spacing w:before="0" w:after="0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7.  cabbac.bacb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8.  aaccbb.cc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Задача 5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“Решение логических задач” – 10 бал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лассе 36 человек. Ученики этого класса посещают математический, исторический и географический кружки, причем математический кружок посещают 18 человек, исторический – 14 человек, географический – 10 человек. Кроме того, известно, что 2 человека посещают все три кружка, 8 человек – математический и исторический, 3 – исторический и географический, 5 – математический и географический. Сколько человек из класса не посещают никаких кружков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Задача 6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“Диаграммы в электронных таблицах” – 20 баллов</w:t>
      </w:r>
    </w:p>
    <w:p>
      <w:pPr>
        <w:pStyle w:val="Heading1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После определения победителей и призеров олимпиад по математике, физике и информатике были построены две диаграммы. В таблице с данными, на основе которых построены диаграммы, содержатся данные о количестве участников, получивших дипломы первой, второй и третьей степени по каждой олимпиаде. Сколько всего было выдано дипломов всех степеней по трем олимпиадам? 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вете укажите целое число.</w:t>
      </w:r>
    </w:p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121920</wp:posOffset>
                </wp:positionV>
                <wp:extent cx="5989955" cy="3103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955" cy="310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87390" cy="29933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7390" cy="299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471.65pt;height:244.4pt;mso-wrap-distance-left:9.05pt;mso-wrap-distance-right:9.05pt;mso-wrap-distance-top:0pt;mso-wrap-distance-bottom:0pt;margin-top:9.6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87390" cy="29933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7390" cy="299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Задача 7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“Системы счисления” – 20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остые логические высказы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{Принтер –устройство вывода информации}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= {Процессор –устройство хранения информации}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= {Монитор –устройство вывода информации}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= {Клавиатура –устройство обработки информации}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{Сканер –устройство хранения информации}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САBCЕD была записана в виде двоичной последовательности (ноль соответствовал ложности, а единица –истинности соответствующего высказывания), а затем переведена в десятичную систему счисления. Какое значение получилось? В ответе укажите целое числ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Задача 8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“Кодовый замок” – 3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75565</wp:posOffset>
                </wp:positionV>
                <wp:extent cx="733425" cy="733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33320"/>
                          <a:chOff x="0" y="0"/>
                          <a:chExt cx="73332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09520"/>
                            <a:ext cx="428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5pt;margin-top:5.95pt;width:57.75pt;height:57.75pt" coordorigin="519,119" coordsize="1155,1155">
                <v:oval id="shape_0" fillcolor="white" stroked="t" o:allowincell="f" style="position:absolute;left:519;top:119;width:1154;height:11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3;top:449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5390</wp:posOffset>
                </wp:positionH>
                <wp:positionV relativeFrom="paragraph">
                  <wp:posOffset>75565</wp:posOffset>
                </wp:positionV>
                <wp:extent cx="733425" cy="733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33320"/>
                          <a:chOff x="0" y="0"/>
                          <a:chExt cx="73332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09520"/>
                            <a:ext cx="428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pt;margin-top:5.95pt;width:57.75pt;height:57.75pt" coordorigin="1914,119" coordsize="1155,1155">
                <v:oval id="shape_0" fillcolor="white" stroked="t" o:allowincell="f" style="position:absolute;left:1914;top:119;width:1154;height:11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138;top:449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1690</wp:posOffset>
                </wp:positionH>
                <wp:positionV relativeFrom="paragraph">
                  <wp:posOffset>75565</wp:posOffset>
                </wp:positionV>
                <wp:extent cx="733425" cy="7334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33320"/>
                          <a:chOff x="0" y="0"/>
                          <a:chExt cx="73332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09520"/>
                            <a:ext cx="428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7pt;margin-top:5.95pt;width:57.75pt;height:57.75pt" coordorigin="3294,119" coordsize="1155,1155">
                <v:oval id="shape_0" fillcolor="white" stroked="t" o:allowincell="f" style="position:absolute;left:3294;top:119;width:1154;height:11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518;top:449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66040</wp:posOffset>
                </wp:positionV>
                <wp:extent cx="733425" cy="733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33320"/>
                          <a:chOff x="0" y="0"/>
                          <a:chExt cx="73332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09520"/>
                            <a:ext cx="428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95pt;margin-top:5.2pt;width:57.75pt;height:57.75pt" coordorigin="4719,104" coordsize="1155,1155">
                <v:oval id="shape_0" fillcolor="white" stroked="t" o:allowincell="f" style="position:absolute;left:4719;top:104;width:1154;height:11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43;top:434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30"/>
        </w:rPr>
      </w:pPr>
      <w:r>
        <w:rPr>
          <w:rFonts w:cs="Times New Roman" w:ascii="Times New Roman" w:hAnsi="Times New Roman"/>
          <w:b/>
          <w:color w:val="FF0000"/>
          <w:sz w:val="24"/>
          <w:szCs w:val="3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Имеется кодовый замок с четырьмя цветными кнопками. Для открытия замка необходимо нажать одновременно две кнопки определенного цвета. Петя для подбора цветового шифра попробовал множество комбинаций и записал результат своих опытов с кнопками в виде нескольких логических утверждений-инструкций, определяющих состояние зам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1.«если нажата красная или зеленая кнопка, то следует нажать синюю кнопку» = замок не откро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2.«если нажата красная или синяя кнопка, то следует нажать желтую кнопку» = замок не откро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3.«нажата зеленая и желтая кнопка» = замок не открое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4.«нажата зеленая или желтая кнопка» = замок откро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Определите цвета кнопок, которые необходимо нажать для открытия кодового замка. (В ответе укажите только первые буквы цветов этих кнопок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35:00Z</dcterms:created>
  <dc:creator>User</dc:creator>
  <dc:description/>
  <dc:language>en-US</dc:language>
  <cp:lastModifiedBy>HP</cp:lastModifiedBy>
  <dcterms:modified xsi:type="dcterms:W3CDTF">2019-09-26T11:40:00Z</dcterms:modified>
  <cp:revision>3</cp:revision>
  <dc:subject/>
  <dc:title/>
</cp:coreProperties>
</file>