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Школьный этап.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Default"/>
        <w:ind w:left="142" w:hanging="142"/>
        <w:jc w:val="right"/>
        <w:rPr>
          <w:i/>
          <w:i/>
        </w:rPr>
      </w:pPr>
      <w:r>
        <w:rPr>
          <w:bCs/>
          <w:i/>
        </w:rPr>
        <w:t>Время выполнения: 60 минут</w:t>
      </w:r>
    </w:p>
    <w:p>
      <w:pPr>
        <w:pStyle w:val="Default"/>
        <w:ind w:left="142" w:hanging="142"/>
        <w:jc w:val="both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1</w:t>
        <w:tab/>
        <w:tab/>
        <w:tab/>
      </w:r>
      <w:r>
        <w:rPr>
          <w:bCs/>
          <w:color w:val="000000"/>
        </w:rPr>
        <w:t>ТЕСТ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Выберите один правильный ответ</w:t>
      </w:r>
    </w:p>
    <w:p>
      <w:pPr>
        <w:pStyle w:val="Default"/>
        <w:ind w:left="142" w:hanging="142"/>
        <w:jc w:val="both"/>
        <w:rPr/>
      </w:pPr>
      <w:r>
        <w:rPr>
          <w:bCs/>
          <w:color w:val="000000"/>
        </w:rPr>
        <w:t>1. Кому из ученых принадлежат слова: «Широко распростирает химия руки свои в дела человеческие»?</w:t>
        <w:tab/>
        <w:tab/>
        <w:tab/>
        <w:tab/>
        <w:tab/>
        <w:tab/>
        <w:tab/>
        <w:tab/>
        <w:tab/>
        <w:tab/>
        <w:tab/>
        <w:t>(1 балл)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А) Д.И. Менделеев</w:t>
        <w:tab/>
        <w:t>Б) В.И. Вернадский</w:t>
        <w:tab/>
        <w:tab/>
        <w:t>В) М.В. Ломоносов</w:t>
        <w:tab/>
        <w:tab/>
        <w:t>Г) А. Лавуазье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2. Из золота можно изготовить нитевидную проволоку, потому что этот металл:</w:t>
        <w:tab/>
        <w:tab/>
        <w:t>(1 балл)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А) устойчив к окислению</w:t>
        <w:tab/>
        <w:tab/>
        <w:tab/>
        <w:t>В) имеет хорошую теплопроводность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Б) имеет высокую пластичность</w:t>
        <w:tab/>
        <w:tab/>
        <w:t>Г) обладает прочностью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3. При проведении лабораторных опытов с веществами нельзя определить их:</w:t>
        <w:tab/>
        <w:tab/>
        <w:t>(1 балл)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А) растворимость в воде</w:t>
        <w:tab/>
        <w:tab/>
        <w:t>Б) цвет</w:t>
        <w:tab/>
        <w:tab/>
        <w:t>В) вкус</w:t>
        <w:tab/>
        <w:tab/>
        <w:t>Г) запах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4. Установите соответствие:</w:t>
      </w:r>
    </w:p>
    <w:p>
      <w:pPr>
        <w:pStyle w:val="Default"/>
        <w:ind w:left="142" w:hanging="142"/>
        <w:jc w:val="both"/>
        <w:rPr/>
      </w:pPr>
      <w:r>
        <w:rPr>
          <w:b/>
          <w:bCs/>
          <w:color w:val="000000"/>
        </w:rPr>
        <w:t>ХИМИЧЕСКИЙ ЭЛЕМЕНТ</w:t>
        <w:tab/>
        <w:tab/>
        <w:t>КАК ПЕРЕВОДИТСЯ ЕГО НАЗВАНИЕ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А) фтор</w:t>
        <w:tab/>
        <w:tab/>
        <w:tab/>
        <w:tab/>
        <w:tab/>
        <w:t>1) «фиолетовый»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Б) хлор</w:t>
        <w:tab/>
        <w:tab/>
        <w:tab/>
        <w:tab/>
        <w:tab/>
        <w:t>2) «разрушающий»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В) бром</w:t>
        <w:tab/>
        <w:tab/>
        <w:tab/>
        <w:tab/>
        <w:tab/>
        <w:t>3) «желто-зеленый»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Г) йод</w:t>
        <w:tab/>
        <w:tab/>
        <w:tab/>
        <w:tab/>
        <w:tab/>
        <w:t>4) «зловонный»</w:t>
      </w:r>
    </w:p>
    <w:p>
      <w:pPr>
        <w:pStyle w:val="Default"/>
        <w:ind w:left="142" w:hanging="142"/>
        <w:jc w:val="both"/>
        <w:rPr/>
      </w:pPr>
      <w:r>
        <w:rPr>
          <w:bCs/>
          <w:color w:val="000000"/>
        </w:rPr>
        <w:t>ОТВЕТ:</w:t>
        <w:tab/>
        <w:t>А-</w:t>
        <w:tab/>
        <w:tab/>
        <w:t>Б-</w:t>
        <w:tab/>
        <w:tab/>
        <w:t>В-</w:t>
        <w:tab/>
        <w:tab/>
        <w:t>Г-</w:t>
        <w:tab/>
        <w:tab/>
        <w:tab/>
        <w:tab/>
        <w:t>(4 балла)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5. Мой сосед с верхнего этажа таблицы Менделеева поддерживает горение, сосед справа на моем этаже – ядовитый газ, используемый в качестве отравляющего вещества во время войн, а сосед слева постоянно «маскируется»: он то белый, то красный, то черный. Назовите меня и моих соседей.</w:t>
        <w:tab/>
        <w:tab/>
        <w:t>(4 балла)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ОТВЕТ:</w:t>
        <w:tab/>
        <w:t>я-</w:t>
        <w:tab/>
        <w:tab/>
        <w:tab/>
        <w:tab/>
        <w:tab/>
        <w:tab/>
        <w:tab/>
        <w:t>сосед справа-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сосед с верхнего этажа-</w:t>
        <w:tab/>
        <w:tab/>
        <w:tab/>
        <w:tab/>
        <w:t>сосед слева-</w:t>
      </w:r>
    </w:p>
    <w:p>
      <w:pPr>
        <w:pStyle w:val="Default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142" w:hanging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2</w:t>
      </w:r>
    </w:p>
    <w:p>
      <w:pPr>
        <w:pStyle w:val="MyTxt"/>
        <w:spacing w:lineRule="auto" w:line="240"/>
        <w:ind w:left="142" w:hanging="14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имательно прочитайте текст и подумайте, каким словом, из предложенного списка терминов, можно заменить пробелы в тексте, обозначенные номерами. Слова при этом можно изменять, ставить в нужном падеже и числе (например: вещество, веществам, веществ и т.п.). Некоторые слова пригодятся несколько раз, другие, возможно, не потребуются ни разу. Составьте на черновике список, каким словом вы будете заменять каждый номер. После этого перепишите текст в чистовик, вставляя нужные слова.</w:t>
      </w:r>
    </w:p>
    <w:p>
      <w:pPr>
        <w:pStyle w:val="MyTxt"/>
        <w:spacing w:lineRule="auto" w:line="24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а и кислород</w:t>
      </w:r>
    </w:p>
    <w:p>
      <w:pPr>
        <w:pStyle w:val="MyTxt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– широко распространенное …(1). В лабораториях применяется дистиллированная вода, это чистое …(2) , так как из нее удалены все примеси. В отличие от дистиллированной воды, водопроводная вода, речная или морская вода это …(3), так как они содержат в себе другие вещества.</w:t>
      </w:r>
    </w:p>
    <w:p>
      <w:pPr>
        <w:pStyle w:val="MyTxt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чайшая частичка воды называется …(4), и состоит из двух …(5) водорода и одного …(6) кислорода. Таким образом, вода состоит из двух химических …(7) – водорода и кислорода, поэтому она является …(8) веществом.</w:t>
      </w:r>
    </w:p>
    <w:p>
      <w:pPr>
        <w:pStyle w:val="MyTxt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она отличается от вещества, необходимого для дыхания, кислорода. Молекула кислорода состоит из двух …(9) кислорода. Других химических …(10) в составе кислорода нет, поэтому кислород …(11) вещество. Кислород входит в состав воздуха, воздух это …(12) различных газов.</w:t>
      </w:r>
    </w:p>
    <w:p>
      <w:pPr>
        <w:pStyle w:val="MyTxt"/>
        <w:spacing w:lineRule="auto" w:line="240"/>
        <w:ind w:left="142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терминов:</w:t>
      </w:r>
      <w:r>
        <w:rPr>
          <w:rFonts w:cs="Times New Roman" w:ascii="Times New Roman" w:hAnsi="Times New Roman"/>
          <w:sz w:val="24"/>
          <w:szCs w:val="24"/>
        </w:rPr>
        <w:t xml:space="preserve"> вещество, тело, смесь, соединение, атом, молекула, элемент, сложное, чистое, простое, грязное.</w:t>
        <w:tab/>
        <w:tab/>
        <w:tab/>
        <w:tab/>
        <w:tab/>
        <w:t>(6 баллов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одержится большее число атомов: в 1 моль воды или в 1 моль кислорода? Объясните почему.</w:t>
        <w:tab/>
        <w:tab/>
        <w:tab/>
        <w:tab/>
        <w:tab/>
        <w:tab/>
        <w:tab/>
        <w:tab/>
        <w:tab/>
        <w:tab/>
        <w:tab/>
        <w:tab/>
        <w:t>(3балла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оксид углерода (угарный газ) – опасный загрязнитель атмосферы. Он снижает способность гемоглобина крови к переносу кислорода, вызывает болезни сердечно-сосудистой системы, снижает активность работы мозга. Из-за неполного сжигания природного топлива ежегодно на земле образуется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т угарного газа (СО). Определите, какой объем (при н.у.) займет угарный газ, образующийся на нашей планете по этой причине.</w:t>
        <w:tab/>
        <w:tab/>
        <w:tab/>
        <w:t>(4 балла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ные руды считаются богатыми, если содержат более 3% меди (по массе), и бедными, если содержат менее 2% меди. К какому типу следует отнести руду, содержащую 4% минерала </w:t>
      </w:r>
      <w:r>
        <w:rPr>
          <w:rFonts w:cs="Times New Roman" w:ascii="Times New Roman" w:hAnsi="Times New Roman"/>
          <w:sz w:val="24"/>
          <w:szCs w:val="24"/>
          <w:lang w:val="en-US"/>
        </w:rPr>
        <w:t>CuFe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  <w:tab/>
        <w:tab/>
        <w:tab/>
        <w:tab/>
        <w:tab/>
        <w:tab/>
        <w:tab/>
        <w:tab/>
        <w:tab/>
        <w:tab/>
        <w:tab/>
        <w:t>(4 балла)</w:t>
      </w:r>
    </w:p>
    <w:p>
      <w:pPr>
        <w:pStyle w:val="Default"/>
        <w:ind w:left="142" w:hanging="142"/>
        <w:jc w:val="right"/>
        <w:rPr>
          <w:b/>
          <w:b/>
          <w:bCs/>
        </w:rPr>
      </w:pPr>
      <w:r>
        <w:rPr>
          <w:b/>
          <w:bCs/>
        </w:rPr>
        <w:t>Всего: 28 баллов</w:t>
      </w:r>
      <w:r>
        <w:br w:type="page"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Школьный этап.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Default"/>
        <w:ind w:left="142" w:hanging="142"/>
        <w:jc w:val="right"/>
        <w:rPr>
          <w:i/>
          <w:i/>
        </w:rPr>
      </w:pPr>
      <w:r>
        <w:rPr>
          <w:bCs/>
          <w:i/>
        </w:rPr>
        <w:t>Время выполнения: 60 минут</w:t>
      </w:r>
    </w:p>
    <w:p>
      <w:pPr>
        <w:pStyle w:val="Normal"/>
        <w:spacing w:lineRule="auto" w:line="240" w:before="0" w:after="0"/>
        <w:ind w:left="142" w:hanging="142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олько солей можно получить из предложенных веществ: Zn, BaO, 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eastAsia="ru-RU"/>
        </w:rPr>
        <w:t>HCI, NaOH, 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? Cоставьте уравнения химических реакций получения этих солей.</w:t>
        <w:tab/>
        <w:tab/>
        <w:tab/>
        <w:t>(4 балла)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 перечисленных веществ: 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,</w:t>
      </w:r>
      <w:r>
        <w:rPr>
          <w:rFonts w:cs="Times New Roman" w:ascii="Times New Roman" w:hAnsi="Times New Roman"/>
          <w:sz w:val="24"/>
          <w:szCs w:val="24"/>
          <w:lang w:eastAsia="ru-RU"/>
        </w:rPr>
        <w:t>KOH, Zn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Ca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,</w:t>
      </w:r>
      <w:r>
        <w:rPr>
          <w:rFonts w:cs="Times New Roman" w:ascii="Times New Roman" w:hAnsi="Times New Roman"/>
          <w:sz w:val="24"/>
          <w:szCs w:val="24"/>
          <w:lang w:eastAsia="ru-RU"/>
        </w:rPr>
        <w:t>HCI выберите вещество, обладающее амфотерными свойствами. Подтвердите амфотерность вещества соответствующими уравнениями реакций.</w:t>
        <w:tab/>
        <w:tab/>
        <w:tab/>
        <w:tab/>
        <w:tab/>
        <w:tab/>
        <w:tab/>
        <w:tab/>
        <w:tab/>
        <w:tab/>
        <w:t>(3 балла)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те ряд превращений. Напишите уравнения реакций в молекулярном, полном и сокращенном молекулярно-ионном виде. Назовите все вещества в каждом уравнении реакции.</w:t>
      </w:r>
    </w:p>
    <w:p>
      <w:pPr>
        <w:pStyle w:val="Normal"/>
        <w:spacing w:lineRule="auto" w:line="240" w:before="0" w:after="0"/>
        <w:ind w:left="142" w:hanging="142"/>
        <w:jc w:val="center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 → NaOH → Na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NaCl → Na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 г оксида серы (VI) растворили в 170 г 5%-ного раствора серной кислоты. Определите массовую долю кислоты во вновь полученном растворе.</w:t>
        <w:tab/>
        <w:tab/>
        <w:tab/>
        <w:tab/>
        <w:t>(5 баллов)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творении 10 г технического цинка в избытке соляной кислоты выделилось 3 л водорода. Определите массовую долю примесей в этом образце цинка.</w:t>
        <w:tab/>
        <w:tab/>
        <w:t>(5 баллов)</w:t>
      </w:r>
    </w:p>
    <w:p>
      <w:pPr>
        <w:pStyle w:val="Default"/>
        <w:ind w:left="142" w:hanging="142"/>
        <w:jc w:val="right"/>
        <w:rPr/>
      </w:pPr>
      <w:r>
        <w:rPr>
          <w:b/>
          <w:bCs/>
        </w:rPr>
        <w:t>Всего: 24 балла</w:t>
      </w:r>
      <w:r>
        <w:br w:type="page"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Школьный этап.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формулы и назовите вещества, которые обозначены буквами (одной букве соответствует одно вещество). Расставьте коэффициенты в уравнениях реакций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Д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Б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NaOH → B +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B + 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O →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  <w:tab/>
        <w:t xml:space="preserve">(4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1862 г. М. Бертло синтезировал газ при пропускании водорода через электрическую дугу между двумя угольными электродами. Ученый определил его состав и дал ему название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пределите формулу газа, если массовые доли элементов в соединении составляют: С – 92,3%, Н – 7,7%. Относительная плотность паров этого вещества по водороду равна 13. Запишите структурную формулу вещества и назовите его по систематической и тривиальной номенклатуре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пишите уравнение реакции получения этого газа в промышленности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пишите уравнения реакций взаимодействия этого вещества с избытком водорода и брома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Запишите уравнение реакции взаимодействия этого газа с веществом Х, если в ходе реакции образуется вещество У желтоватого цвета, способное взрываться от удара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>(6 баллов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дите формулу предельного углеводорода, в молекуле которого имеются 6 первичных атомов углерода, но нет вторичных и третичных атомов углерода. Дайте ему название по систематической номенклатуре и предложите его синтез из метана.</w:t>
        <w:tab/>
        <w:tab/>
        <w:tab/>
        <w:t>(10 баллов)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сочек натрия полностью прореагировал с водой. На нейтрализацию полученного раствора израсходовали 42 г 15%-ного раствора азотной кислоты. Какая масса натрия прореагировала с водой?</w:t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 распознать растворы солей калия: 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, 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, 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, 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омощи одного и того же реактива? Напишите уравнения реакций в молекулярном и ионном виде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8 баллов)</w:t>
      </w:r>
    </w:p>
    <w:p>
      <w:pPr>
        <w:pStyle w:val="Default"/>
        <w:ind w:left="142" w:hanging="142"/>
        <w:jc w:val="right"/>
        <w:rPr/>
      </w:pPr>
      <w:r>
        <w:rPr>
          <w:b/>
        </w:rPr>
        <w:t>Всего: 33 балла</w:t>
      </w:r>
      <w:r>
        <w:br w:type="page"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Школьный этап.</w:t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е все изомеры состава 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9</w:t>
      </w:r>
      <w:r>
        <w:rPr>
          <w:rFonts w:cs="Times New Roman" w:ascii="Times New Roman" w:hAnsi="Times New Roman"/>
          <w:sz w:val="24"/>
          <w:szCs w:val="24"/>
          <w:lang w:eastAsia="ru-RU"/>
        </w:rPr>
        <w:t>Cl.</w:t>
        <w:tab/>
        <w:tab/>
        <w:tab/>
        <w:tab/>
        <w:tab/>
        <w:tab/>
        <w:t>(6 баллов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ы вещества: сера, сероводород, азотная кислота(конц.), серная кислота(конц). Напишите уравнения четырех возможных реакций между этими веществами. В окислительно-восстановительных реакциях укажите окислитель и восстановитель.</w:t>
        <w:tab/>
        <w:tab/>
        <w:tab/>
        <w:t>(8баллов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кислении неизвестного кислородсодержащего предельного органического соединения массой 1,8 г аммиачным раствором нитрата серебра получили серебро массой 5,4 г. Определите состав органического вещества, подвергнутого окислению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>(13 баллов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4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имик получил образцы трех металлов серебристо-белого цвета и нашел способ как их быстро различить. Для этого он подверг образцы действию кислот и раствора гидроксида натрия. Результаты его исследования представлены ниже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3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кти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 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 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 III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Cl (конц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нц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aOH водный р-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словные обозначения : «+» — реакция идет, «–» — металл не реагирует.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ите какие металлы могли быть получены химиком и напишите соответствующие уравнения реакций.</w:t>
        <w:tab/>
        <w:tab/>
        <w:tab/>
        <w:tab/>
        <w:tab/>
        <w:tab/>
        <w:tab/>
        <w:tab/>
        <w:tab/>
        <w:t>(14 баллов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5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ероксид натрия обработали избытком горячей воды. Выделившийся газ собрали, а образовавшийся раствор щелочи полностью нейтрализовали 10%-ным раствором серной кислоты объемом 300 мл и плотностью 1,08 г/мл. Определите массу взятого для реакции пероксида натрия и объем собранного газа.</w:t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46 баллов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ероссийская олимпиада школьников по химии</w:t>
      </w:r>
    </w:p>
    <w:p>
      <w:pPr>
        <w:pStyle w:val="Default"/>
        <w:ind w:left="142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142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ольный этап</w:t>
      </w:r>
    </w:p>
    <w:p>
      <w:pPr>
        <w:pStyle w:val="Default"/>
        <w:ind w:left="142" w:hanging="14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ВЕТЫ</w:t>
      </w:r>
    </w:p>
    <w:p>
      <w:pPr>
        <w:pStyle w:val="Default"/>
        <w:ind w:left="142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142" w:hanging="14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 КЛАСС</w:t>
      </w:r>
    </w:p>
    <w:p>
      <w:pPr>
        <w:pStyle w:val="Default"/>
        <w:ind w:left="142" w:hanging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1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3827"/>
      </w:tblGrid>
      <w:tr>
        <w:trPr>
          <w:trHeight w:val="26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2</w:t>
            </w:r>
          </w:p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3</w:t>
            </w:r>
          </w:p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4</w:t>
            </w:r>
          </w:p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)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-сера</w:t>
            </w:r>
          </w:p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ед с верхнего этажа-кислород</w:t>
            </w:r>
          </w:p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ед справа-хлор</w:t>
            </w:r>
          </w:p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ед слева-фосфор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бал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балла</w:t>
            </w:r>
          </w:p>
        </w:tc>
      </w:tr>
    </w:tbl>
    <w:p>
      <w:pPr>
        <w:pStyle w:val="Default"/>
        <w:ind w:left="142" w:hanging="142"/>
        <w:jc w:val="right"/>
        <w:rPr>
          <w:bCs/>
          <w:color w:val="000000"/>
        </w:rPr>
      </w:pPr>
      <w:r>
        <w:rPr>
          <w:bCs/>
          <w:color w:val="000000"/>
        </w:rPr>
        <w:t xml:space="preserve">Всего: </w:t>
      </w:r>
      <w:r>
        <w:rPr>
          <w:b/>
          <w:bCs/>
          <w:color w:val="000000"/>
        </w:rPr>
        <w:t>11 баллов</w:t>
      </w:r>
    </w:p>
    <w:p>
      <w:pPr>
        <w:pStyle w:val="Default"/>
        <w:ind w:left="142" w:hanging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2</w:t>
      </w:r>
    </w:p>
    <w:p>
      <w:pPr>
        <w:pStyle w:val="MyTxt"/>
        <w:spacing w:lineRule="auto" w:line="24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а и кислород</w:t>
      </w:r>
    </w:p>
    <w:p>
      <w:pPr>
        <w:pStyle w:val="MyTxt"/>
        <w:spacing w:lineRule="auto" w:line="24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Вода – широко распространенное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соединение</w:t>
      </w:r>
      <w:r>
        <w:rPr>
          <w:rFonts w:cs="Times New Roman" w:ascii="Times New Roman" w:hAnsi="Times New Roman"/>
          <w:sz w:val="24"/>
          <w:szCs w:val="24"/>
        </w:rPr>
        <w:t xml:space="preserve">(1). В лабораториях применяется дистиллированная вода, это чистое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вещество</w:t>
      </w:r>
      <w:r>
        <w:rPr>
          <w:rFonts w:cs="Times New Roman" w:ascii="Times New Roman" w:hAnsi="Times New Roman"/>
          <w:sz w:val="24"/>
          <w:szCs w:val="24"/>
        </w:rPr>
        <w:t xml:space="preserve">(2), так как из нее удалены все примеси. В отличие от дистиллированной воды, водопроводная вода, речная или морская вода это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смесь</w:t>
      </w:r>
      <w:r>
        <w:rPr>
          <w:rFonts w:cs="Times New Roman" w:ascii="Times New Roman" w:hAnsi="Times New Roman"/>
          <w:sz w:val="24"/>
          <w:szCs w:val="24"/>
        </w:rPr>
        <w:t>(3), так как они содержат в себе другие вещества.</w:t>
      </w:r>
    </w:p>
    <w:p>
      <w:pPr>
        <w:pStyle w:val="MyTxt"/>
        <w:spacing w:lineRule="auto" w:line="24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чайшая частичка воды называется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молекула</w:t>
      </w:r>
      <w:r>
        <w:rPr>
          <w:rFonts w:cs="Times New Roman" w:ascii="Times New Roman" w:hAnsi="Times New Roman"/>
          <w:sz w:val="24"/>
          <w:szCs w:val="24"/>
        </w:rPr>
        <w:t xml:space="preserve">(4), и состоит из двух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атомов</w:t>
      </w:r>
      <w:r>
        <w:rPr>
          <w:rFonts w:cs="Times New Roman" w:ascii="Times New Roman" w:hAnsi="Times New Roman"/>
          <w:sz w:val="24"/>
          <w:szCs w:val="24"/>
        </w:rPr>
        <w:t xml:space="preserve">(5) водорода и одного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атома</w:t>
      </w:r>
      <w:r>
        <w:rPr>
          <w:rFonts w:cs="Times New Roman" w:ascii="Times New Roman" w:hAnsi="Times New Roman"/>
          <w:sz w:val="24"/>
          <w:szCs w:val="24"/>
        </w:rPr>
        <w:t xml:space="preserve">(6) кислорода. Таким образом, вода состоит из двух химических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элементов</w:t>
      </w:r>
      <w:r>
        <w:rPr>
          <w:rFonts w:cs="Times New Roman" w:ascii="Times New Roman" w:hAnsi="Times New Roman"/>
          <w:sz w:val="24"/>
          <w:szCs w:val="24"/>
        </w:rPr>
        <w:t xml:space="preserve">(7) – водорода и кислорода, поэтому она является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сложным</w:t>
      </w:r>
      <w:r>
        <w:rPr>
          <w:rFonts w:cs="Times New Roman" w:ascii="Times New Roman" w:hAnsi="Times New Roman"/>
          <w:sz w:val="24"/>
          <w:szCs w:val="24"/>
        </w:rPr>
        <w:t>(8) веществом.</w:t>
      </w:r>
    </w:p>
    <w:p>
      <w:pPr>
        <w:pStyle w:val="MyTxt"/>
        <w:spacing w:lineRule="auto" w:line="24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Этим она отличается от вещества, необходимого для дыхания, кислорода. Молекула кислорода состоит из двух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атомов</w:t>
      </w:r>
      <w:r>
        <w:rPr>
          <w:rFonts w:cs="Times New Roman" w:ascii="Times New Roman" w:hAnsi="Times New Roman"/>
          <w:sz w:val="24"/>
          <w:szCs w:val="24"/>
        </w:rPr>
        <w:t xml:space="preserve">(9) кислорода. Других химических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элементов</w:t>
      </w:r>
      <w:r>
        <w:rPr>
          <w:rFonts w:cs="Times New Roman" w:ascii="Times New Roman" w:hAnsi="Times New Roman"/>
          <w:sz w:val="24"/>
          <w:szCs w:val="24"/>
        </w:rPr>
        <w:t xml:space="preserve">(10) в составе кислорода нет, поэтому кислород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сложное</w:t>
      </w:r>
      <w:r>
        <w:rPr>
          <w:rFonts w:cs="Times New Roman" w:ascii="Times New Roman" w:hAnsi="Times New Roman"/>
          <w:sz w:val="24"/>
          <w:szCs w:val="24"/>
        </w:rPr>
        <w:t xml:space="preserve">(11) вещество. Кислород входит в состав воздуха, воздух это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смесь</w:t>
      </w:r>
      <w:r>
        <w:rPr>
          <w:rFonts w:cs="Times New Roman" w:ascii="Times New Roman" w:hAnsi="Times New Roman"/>
          <w:sz w:val="24"/>
          <w:szCs w:val="24"/>
        </w:rPr>
        <w:t>(12) различных газов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подобранное слово – 0,5 балла, всего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баллов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одержится большее число атомов: в 1 моль воды или в 1 моль кислорода? Почему? Приведите расчет.</w:t>
        <w:tab/>
        <w:tab/>
        <w:tab/>
        <w:tab/>
        <w:tab/>
        <w:tab/>
        <w:tab/>
        <w:tab/>
        <w:t>(3 балла)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1 моле любого вещества содержится 6,02·10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iCs/>
          <w:sz w:val="24"/>
          <w:szCs w:val="24"/>
        </w:rPr>
        <w:t xml:space="preserve"> структурных частиц (атомов, молекул, ионов).</w:t>
        <w:tab/>
        <w:tab/>
        <w:tab/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лекула воды состоит из 3-х атомов, а молекула кислорода – из 2-х атомов.</w:t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ит, в одном моле воды атомов больше, чем в одном моле кислорода.</w:t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3 балла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оксид углерода (угарный газ) – опасный загрязнитель атмосферы. Он снижает способность гемоглобина крови к переносу кислорода, вызывает болезни сердечно-сосудистой системы, снижает активность работы мозга. Из-за неполного сжигания природного топлива ежегодно на земле образуется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т (500 000 000 т) угарного газа (СО). Определите, какой объем (при н.у.) займет угарный газ, образующийся на нашей планете по этой причине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Cs/>
          <w:sz w:val="24"/>
          <w:szCs w:val="24"/>
        </w:rPr>
        <w:t>) = 12 + 16 = 28 г/моль = 28 кг/кмоль</w:t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т =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г;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ν(СО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>:28 ≈ 1,8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мо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>(газа) = 22,4 л/моль = 22,4 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/кмоль</w:t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Cs/>
          <w:sz w:val="24"/>
          <w:szCs w:val="24"/>
        </w:rPr>
        <w:t>) = ν·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,8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Cs/>
          <w:sz w:val="24"/>
          <w:szCs w:val="24"/>
        </w:rPr>
        <w:t>22,4 = 4·10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iCs/>
          <w:sz w:val="24"/>
          <w:szCs w:val="24"/>
        </w:rPr>
        <w:t xml:space="preserve"> м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4 балла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ные руды считаются богатыми, если содержат более 3% меди (по массе), и бедными, если содержат менее 2% меди. К какому типу следует отнести руду, содержащую 4% минерала </w:t>
      </w:r>
      <w:r>
        <w:rPr>
          <w:rFonts w:cs="Times New Roman" w:ascii="Times New Roman" w:hAnsi="Times New Roman"/>
          <w:sz w:val="24"/>
          <w:szCs w:val="24"/>
          <w:lang w:val="en-US"/>
        </w:rPr>
        <w:t>CuFe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  <w:tab/>
        <w:tab/>
        <w:tab/>
        <w:tab/>
        <w:tab/>
        <w:tab/>
        <w:tab/>
        <w:tab/>
        <w:tab/>
        <w:tab/>
        <w:tab/>
        <w:t>(4 балла)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uFe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) = 64 + 56 + 32·2 = 184</w:t>
        <w:tab/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iCs/>
          <w:sz w:val="24"/>
          <w:szCs w:val="24"/>
        </w:rPr>
        <w:t>) =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iCs/>
          <w:sz w:val="24"/>
          <w:szCs w:val="24"/>
        </w:rPr>
        <w:t xml:space="preserve">) /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uFe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))·100% = (64/184)·100% = 34,78%</w:t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iCs/>
          <w:sz w:val="24"/>
          <w:szCs w:val="24"/>
        </w:rPr>
        <w:t>) в руде равна</w:t>
        <w:tab/>
        <w:t>34,78%‧0,04 = 1,39%</w:t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ит эта медная руда бедная.</w:t>
        <w:tab/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4 балла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spacing w:lineRule="auto" w:line="240" w:before="0" w:after="0"/>
        <w:ind w:left="142" w:hanging="142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Fe + 2HCI = FeCI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0,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CI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0,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+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0,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C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0,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О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В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a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В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a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0,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l-PL" w:eastAsia="ru-RU"/>
        </w:rPr>
      </w:pPr>
      <w:r>
        <w:rPr>
          <w:rFonts w:cs="Times New Roman" w:ascii="Times New Roman" w:hAnsi="Times New Roman"/>
          <w:sz w:val="24"/>
          <w:szCs w:val="24"/>
          <w:lang w:val="pl-PL" w:eastAsia="ru-RU"/>
        </w:rPr>
        <w:t>7) K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 xml:space="preserve"> + 2HCI = 2KCI +CO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+H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O</w:t>
        <w:tab/>
        <w:tab/>
        <w:tab/>
        <w:tab/>
        <w:tab/>
        <w:tab/>
        <w:tab/>
        <w:t xml:space="preserve">0,5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а</w:t>
      </w:r>
    </w:p>
    <w:p>
      <w:pPr>
        <w:pStyle w:val="Normal"/>
        <w:spacing w:lineRule="auto" w:line="240" w:before="0" w:after="0"/>
        <w:ind w:left="142" w:hanging="142"/>
        <w:jc w:val="right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го: 4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Zn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являет амфотерные свойств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0, 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ак кислота:</w:t>
        <w:tab/>
        <w:t>Zn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HCI = ZnCI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+ 2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</w:t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0,5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ак основание:</w:t>
        <w:tab/>
        <w:t>Zn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NaOH = Na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</w:t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l-PL" w:eastAsia="ru-RU"/>
        </w:rPr>
      </w:pPr>
      <w:r>
        <w:rPr>
          <w:rFonts w:cs="Times New Roman" w:ascii="Times New Roman" w:hAnsi="Times New Roman"/>
          <w:sz w:val="24"/>
          <w:szCs w:val="24"/>
          <w:lang w:val="pl-PL" w:eastAsia="ru-RU"/>
        </w:rPr>
        <w:t>Zn(OH)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 xml:space="preserve"> + 2NaOH = Na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[Zn(OH)</w:t>
      </w:r>
      <w:r>
        <w:rPr>
          <w:rFonts w:cs="Times New Roman" w:ascii="Times New Roman" w:hAnsi="Times New Roman"/>
          <w:sz w:val="24"/>
          <w:szCs w:val="24"/>
          <w:vertAlign w:val="subscript"/>
          <w:lang w:val="pl-PL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l-PL" w:eastAsia="ru-RU"/>
        </w:rPr>
        <w:t>]</w:t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pl-PL" w:eastAsia="ru-RU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лл</w:t>
      </w:r>
    </w:p>
    <w:p>
      <w:pPr>
        <w:pStyle w:val="Normal"/>
        <w:spacing w:lineRule="auto" w:line="240" w:before="0" w:after="0"/>
        <w:ind w:left="142" w:hanging="142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го</w:t>
      </w: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 xml:space="preserve">: 3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  <w:t>3</w:t>
      </w:r>
    </w:p>
    <w:p>
      <w:pPr>
        <w:pStyle w:val="Normal"/>
        <w:spacing w:lineRule="auto" w:line="240" w:before="0" w:after="0"/>
        <w:ind w:left="142" w:hanging="142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1)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 = 2 NaOH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2) 2 NaOH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2 N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OH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+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2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2 N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2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дроксид натрия + серная кислота = сульфат натрия + вода</w:t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BaCl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↓+ 2NaCl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2 N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2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B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2+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Cl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N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+ 2 Cl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–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B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 xml:space="preserve">2+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+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2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льфат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трия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eastAsia="ru-RU"/>
        </w:rPr>
        <w:t>хлорид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рия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льфат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рия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eastAsia="ru-RU"/>
        </w:rPr>
        <w:t>хлорид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трия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лла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>4)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NaCl + Ag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AgCl ↓+ Na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+ Cl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Ag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AgCl + N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 w:eastAsia="ru-RU"/>
        </w:rPr>
        <w:t>–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= AgCl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лорид натрия + нитрат серебра = хлорид серебра + нитрат натрия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балла</w:t>
      </w:r>
    </w:p>
    <w:p>
      <w:pPr>
        <w:pStyle w:val="Normal"/>
        <w:spacing w:lineRule="auto" w:line="240" w:before="0" w:after="0"/>
        <w:ind w:left="142" w:hanging="142"/>
        <w:jc w:val="right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го</w:t>
      </w: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 xml:space="preserve">: 7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ллов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  <w:t>4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>1)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 =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ab/>
        <w:tab/>
        <w:tab/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>2)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n(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) = 30/ 80 = 0,375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ь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de-DE" w:eastAsia="ru-RU"/>
        </w:rPr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бр</w:t>
      </w:r>
      <w:r>
        <w:rPr>
          <w:rFonts w:cs="Times New Roman" w:ascii="Times New Roman" w:hAnsi="Times New Roman"/>
          <w:sz w:val="24"/>
          <w:szCs w:val="24"/>
          <w:vertAlign w:val="subscript"/>
          <w:lang w:val="de-DE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(H</w:t>
      </w:r>
      <w:r>
        <w:rPr>
          <w:rFonts w:cs="Times New Roman" w:ascii="Times New Roman" w:hAnsi="Times New Roman"/>
          <w:sz w:val="24"/>
          <w:szCs w:val="24"/>
          <w:vertAlign w:val="subscript"/>
          <w:lang w:val="de-DE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) = n(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) = 0,375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ь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бр.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) = 98·0,375 = 36,75 г</w:t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) = 170·0,05 = 8,5 г</w:t>
        <w:tab/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) = 36,75 + 8,5 = 45,25 г</w:t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m (конечного раствора) = 170 +30 = 200 г</w:t>
        <w:tab/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ω(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) = (45,25/ 200)·100% = 22,6%</w:t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right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го: 5 баллов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Z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HC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ZnCI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2) n(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) = 3/22,4 = 0,134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ь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pt-BR" w:eastAsia="ru-RU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3) n (Zn) = n(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) =0,134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ь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m(Zn) = 0,134·65 г/моль = 8,7 г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m(примесей)= 10 – 8,7 = 1,3 г</w:t>
      </w:r>
    </w:p>
    <w:p>
      <w:pPr>
        <w:pStyle w:val="Normal"/>
        <w:spacing w:lineRule="auto" w:line="240" w:before="0" w:after="0"/>
        <w:ind w:left="142" w:hanging="142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ω(примесей) = (1,3/10)·100% = 13%</w:t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0" w:after="0"/>
        <w:ind w:left="142" w:hanging="142"/>
        <w:jc w:val="right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го: 4 балла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CO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pt-BR"/>
        </w:rPr>
        <w:t>FeO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→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pt-BR"/>
        </w:rPr>
        <w:t>FeSO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  <w:tab/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pt-BR"/>
        </w:rPr>
        <w:t>FeSO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 NaOH →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pt-BR"/>
        </w:rPr>
        <w:t>Fe(OH)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pt-BR"/>
        </w:rPr>
        <w:t>4 Fe(OH)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O →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pt-BR"/>
        </w:rPr>
        <w:t>4 Fe(OH)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4 балла</w:t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М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>(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)= 13·2=26</w:t>
        <w:tab/>
        <w:tab/>
        <w:tab/>
        <w:tab/>
        <w:tab/>
        <w:tab/>
        <w:tab/>
        <w:tab/>
        <w:tab/>
        <w:tab/>
        <w:t>0,5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x:y = 92,3/12:7,7/1 = 1:1</w:t>
        <w:tab/>
        <w:tab/>
        <w:t>СН – простейшая формула (М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13) </w:t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инная формула 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СН≡СН этин, ацетилен </w:t>
        <w:tab/>
        <w:tab/>
        <w:tab/>
        <w:tab/>
        <w:tab/>
        <w:t>0,5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2 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3 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1500°)</w:t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Н≡СН + 2 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емп., кат.)</w:t>
        <w:tab/>
        <w:tab/>
        <w:tab/>
        <w:tab/>
        <w:tab/>
        <w:tab/>
        <w:tab/>
        <w:t>0,5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≡СН + 2 Br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СНBr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НBr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0,5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Н≡СН + 2 [Ag(N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]OH → AgC ≡ CAg↓ + 4 N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</w:t>
        <w:tab/>
        <w:tab/>
        <w:tab/>
        <w:tab/>
        <w:tab/>
        <w:t>2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6 баллов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С – С – 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2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,2,3,3- тетраметилбутан</w:t>
        <w:tab/>
        <w:tab/>
        <w:tab/>
        <w:tab/>
        <w:tab/>
        <w:tab/>
        <w:tab/>
        <w:tab/>
        <w:tab/>
        <w:tab/>
        <w:t>1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ая схема синтеза из метана: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н→хлорметан→этан→хлорэтан→бутан→изобутан→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→</w:t>
      </w:r>
      <w:r>
        <w:rPr>
          <w:rFonts w:cs="Times New Roman" w:ascii="Times New Roman" w:hAnsi="Times New Roman"/>
          <w:sz w:val="24"/>
          <w:szCs w:val="24"/>
          <w:lang w:eastAsia="ru-RU"/>
        </w:rPr>
        <w:t>2-метил-2-хлорпропан→2,2,3,3- тетраметилбутан</w:t>
        <w:tab/>
        <w:tab/>
        <w:tab/>
        <w:t>1балл за каждое уравнение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</w:t>
      </w: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  <w:t xml:space="preserve"> 10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ллов</w:t>
      </w:r>
    </w:p>
    <w:p>
      <w:pPr>
        <w:pStyle w:val="Default"/>
        <w:ind w:left="142" w:hanging="142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№ </w:t>
      </w:r>
      <w:r>
        <w:rPr>
          <w:b/>
          <w:bCs/>
          <w:lang w:val="pt-BR"/>
        </w:rPr>
        <w:t>4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1) 2 Na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 = 2 NaOH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ab/>
        <w:tab/>
        <w:tab/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2) NaOH + 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Na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) = 42·0,15 = 6,3 г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(H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) = m/M = 6,3/63 = 0,1 моль</w:t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4) n(NaOH) = n (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) 0,1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ь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n(Na) = n(NaOH) = 0,1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ь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ab/>
        <w:tab/>
        <w:tab/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m(Na) = n·M = 0,1·23 = 2,3 г</w:t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5 баллов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Default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ктив для распознавания – р-р НСI</w:t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 HCI = 2 KCI + 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 + C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↑ (выделение бесцв. газа)</w:t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 HCI = 2 KCI + 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↓ (образование осадка</w:t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 HCI = 2 KCI + 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 + 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↑ (выделение газа с резким запахом)</w:t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eastAsia="ru-RU"/>
        </w:rPr>
        <w:t>+ HCI → нет признаков</w:t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ь ионных уравнений (3 балла)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8 баллов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142" w:hanging="142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-хлорбутан</w:t>
        <w:tab/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2-хлорбутан</w:t>
        <w:tab/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1-хлор-2-метилпропан</w:t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2-хлор-2-метилпропан</w:t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указан оптический изомер для 2-хлорбутана</w:t>
        <w:tab/>
        <w:tab/>
        <w:tab/>
        <w:tab/>
        <w:tab/>
        <w:t>ещё 2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: 6 баллов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4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конц.)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=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4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S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ц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.) = 3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  <w:tab/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 + 6 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ц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.) =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6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4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 + 3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ц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.) = 4 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4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  <w:tab/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: 8 баллов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Это альдеги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H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писано уравнение: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]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3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(Ag) = m/M= 5,4/108 = 0,05 моль</w:t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4) n(RCOH) = n(Ag)/2 = 0,025 </w:t>
      </w:r>
      <w:r>
        <w:rPr>
          <w:rFonts w:cs="Times New Roman" w:ascii="Times New Roman" w:hAnsi="Times New Roman"/>
          <w:color w:val="000000"/>
          <w:sz w:val="24"/>
          <w:szCs w:val="24"/>
        </w:rPr>
        <w:t>моль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ab/>
        <w:tab/>
        <w:tab/>
        <w:tab/>
        <w:tab/>
        <w:tab/>
        <w:tab/>
        <w:tab/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М(R–COH)= 1,8/0,025 = 72 г/моль</w:t>
        <w:tab/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бщая формула предельных альдегидов: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n+1</w:t>
      </w:r>
      <w:r>
        <w:rPr>
          <w:rFonts w:cs="Times New Roman" w:ascii="Times New Roman" w:hAnsi="Times New Roman"/>
          <w:color w:val="000000"/>
          <w:sz w:val="24"/>
          <w:szCs w:val="24"/>
        </w:rPr>
        <w:t>COH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1 + 12 + 16 + 1 = 1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30 = 72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30 =72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 = 3</w:t>
        <w:tab/>
        <w:tab/>
        <w:tab/>
        <w:tab/>
        <w:tab/>
        <w:tab/>
        <w:tab/>
        <w:tab/>
        <w:tab/>
        <w:tab/>
        <w:tab/>
        <w:tab/>
        <w:t>2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Искомый альдегид –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COH – бутаналь</w:t>
        <w:tab/>
        <w:tab/>
        <w:tab/>
        <w:tab/>
        <w:tab/>
        <w:tab/>
        <w:tab/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: 10 баллов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4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3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2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2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3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4) Ag + 2 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 (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.)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Ag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Al + H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 (конц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з нагревания не реагируют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 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6) Zn + 4 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 (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.)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= Zn(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  <w:t>7) Zn + 2 NaOH + 2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O =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[Zn(OH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]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2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2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[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] + 3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 может быть другая комплексная соль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 балла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 xml:space="preserve">: 14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лов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№</w:t>
      </w:r>
      <w:r>
        <w:rPr>
          <w:rFonts w:eastAsia="Times New Roman" w:cs="Times New Roman" w:ascii="Times New Roman" w:hAnsi="Times New Roman"/>
          <w:b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Cs w:val="24"/>
          <w:lang w:val="pt-BR"/>
        </w:rPr>
        <w:t>5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1) 2 Na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 + 2 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O = 4 NaOH + 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↑</w:t>
        <w:tab/>
        <w:tab/>
        <w:tab/>
        <w:tab/>
        <w:tab/>
        <w:tab/>
        <w:tab/>
        <w:tab/>
        <w:t xml:space="preserve">1 </w:t>
      </w:r>
      <w:r>
        <w:rPr>
          <w:rStyle w:val="C1"/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2) 2 NaOH + 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 = Na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 + 2 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O</w:t>
        <w:tab/>
        <w:tab/>
        <w:tab/>
        <w:tab/>
        <w:tab/>
        <w:tab/>
        <w:tab/>
        <w:tab/>
        <w:t xml:space="preserve">1 </w:t>
      </w:r>
      <w:r>
        <w:rPr>
          <w:rStyle w:val="C1"/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Style w:val="C1"/>
          <w:rFonts w:ascii="Times New Roman" w:hAnsi="Times New Roman" w:cs="Times New Roman"/>
          <w:sz w:val="24"/>
          <w:szCs w:val="24"/>
          <w:lang w:val="pt-BR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3) m (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Style w:val="C0"/>
          <w:rFonts w:cs="Times New Roman" w:ascii="Times New Roman" w:hAnsi="Times New Roman"/>
          <w:sz w:val="24"/>
          <w:szCs w:val="24"/>
          <w:lang w:val="pt-BR"/>
        </w:rPr>
        <w:t xml:space="preserve">) = 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300·1,08 = 324 </w:t>
      </w:r>
      <w:r>
        <w:rPr>
          <w:rStyle w:val="C1"/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Style w:val="C1"/>
          <w:rFonts w:ascii="Times New Roman" w:hAnsi="Times New Roman" w:cs="Times New Roman"/>
          <w:sz w:val="24"/>
          <w:szCs w:val="24"/>
          <w:lang w:val="pt-BR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m (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Style w:val="C0"/>
          <w:rFonts w:cs="Times New Roman" w:ascii="Times New Roman" w:hAnsi="Times New Roman"/>
          <w:sz w:val="24"/>
          <w:szCs w:val="24"/>
          <w:lang w:val="pt-BR"/>
        </w:rPr>
        <w:t xml:space="preserve">) = 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324·0,1 = 32,4 </w:t>
      </w:r>
      <w:r>
        <w:rPr>
          <w:rStyle w:val="C1"/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Style w:val="C1"/>
          <w:rFonts w:ascii="Times New Roman" w:hAnsi="Times New Roman" w:cs="Times New Roman"/>
          <w:sz w:val="24"/>
          <w:szCs w:val="24"/>
          <w:lang w:val="pt-BR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n(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) = 32,4/98 = 0,33 </w:t>
      </w:r>
      <w:r>
        <w:rPr>
          <w:rStyle w:val="C1"/>
          <w:rFonts w:cs="Times New Roman" w:ascii="Times New Roman" w:hAnsi="Times New Roman"/>
          <w:sz w:val="24"/>
          <w:szCs w:val="24"/>
        </w:rPr>
        <w:t>моль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  <w:tab/>
        <w:tab/>
        <w:t xml:space="preserve">1 </w:t>
      </w:r>
      <w:r>
        <w:rPr>
          <w:rStyle w:val="C1"/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Style w:val="C1"/>
          <w:rFonts w:ascii="Times New Roman" w:hAnsi="Times New Roman" w:cs="Times New Roman"/>
          <w:sz w:val="24"/>
          <w:szCs w:val="24"/>
          <w:lang w:val="pt-BR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4) n(NaOH) = 2n(H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) = 2·0,33 = 0,66 </w:t>
      </w:r>
      <w:r>
        <w:rPr>
          <w:rStyle w:val="C1"/>
          <w:rFonts w:cs="Times New Roman" w:ascii="Times New Roman" w:hAnsi="Times New Roman"/>
          <w:sz w:val="24"/>
          <w:szCs w:val="24"/>
        </w:rPr>
        <w:t>моль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Style w:val="C1"/>
          <w:rFonts w:ascii="Times New Roman" w:hAnsi="Times New Roman" w:cs="Times New Roman"/>
          <w:sz w:val="24"/>
          <w:szCs w:val="24"/>
          <w:lang w:val="pt-BR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n(Na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) = n(NaOH)/2 = 0,66/2 = 0,33 </w:t>
      </w:r>
      <w:r>
        <w:rPr>
          <w:rStyle w:val="C1"/>
          <w:rFonts w:cs="Times New Roman" w:ascii="Times New Roman" w:hAnsi="Times New Roman"/>
          <w:sz w:val="24"/>
          <w:szCs w:val="24"/>
        </w:rPr>
        <w:t>моль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Style w:val="C1"/>
          <w:rFonts w:ascii="Times New Roman" w:hAnsi="Times New Roman" w:cs="Times New Roman"/>
          <w:sz w:val="24"/>
          <w:szCs w:val="24"/>
          <w:lang w:val="pt-BR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m(Na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) = 0,33·78 = 25,74 </w:t>
      </w:r>
      <w:r>
        <w:rPr>
          <w:rStyle w:val="C1"/>
          <w:rFonts w:cs="Times New Roman" w:ascii="Times New Roman" w:hAnsi="Times New Roman"/>
          <w:sz w:val="24"/>
          <w:szCs w:val="24"/>
        </w:rPr>
        <w:t>г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  <w:tab/>
        <w:tab/>
        <w:t xml:space="preserve">1 </w:t>
      </w:r>
      <w:r>
        <w:rPr>
          <w:rStyle w:val="C1"/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5) n(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) = n(NaO</w:t>
      </w:r>
      <w:r>
        <w:rPr>
          <w:rStyle w:val="C1"/>
          <w:rFonts w:cs="Times New Roman" w:ascii="Times New Roman" w:hAnsi="Times New Roman"/>
          <w:sz w:val="24"/>
          <w:szCs w:val="24"/>
        </w:rPr>
        <w:t>Н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)/4 = 0,66/4 = 0,165 </w:t>
      </w:r>
      <w:r>
        <w:rPr>
          <w:rStyle w:val="C1"/>
          <w:rFonts w:cs="Times New Roman" w:ascii="Times New Roman" w:hAnsi="Times New Roman"/>
          <w:sz w:val="24"/>
          <w:szCs w:val="24"/>
        </w:rPr>
        <w:t>моль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  <w:t xml:space="preserve">1 </w:t>
      </w:r>
      <w:r>
        <w:rPr>
          <w:rStyle w:val="C1"/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Fonts w:cs="Times New Roman" w:ascii="Times New Roman" w:hAnsi="Times New Roman"/>
          <w:sz w:val="24"/>
          <w:szCs w:val="24"/>
          <w:lang w:val="pt-BR"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pt-BR"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6) V(O</w:t>
      </w:r>
      <w:r>
        <w:rPr>
          <w:rStyle w:val="C0"/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) = n·V</w:t>
      </w:r>
      <w:r>
        <w:rPr>
          <w:rStyle w:val="C1"/>
          <w:rFonts w:cs="Times New Roman" w:ascii="Times New Roman" w:hAnsi="Times New Roman"/>
          <w:sz w:val="24"/>
          <w:szCs w:val="24"/>
          <w:vertAlign w:val="subscript"/>
          <w:lang w:val="pt-BR"/>
        </w:rPr>
        <w:t>m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 = 0,165·22,4 = 3,696 </w:t>
      </w:r>
      <w:r>
        <w:rPr>
          <w:rStyle w:val="C1"/>
          <w:rFonts w:cs="Times New Roman" w:ascii="Times New Roman" w:hAnsi="Times New Roman"/>
          <w:sz w:val="24"/>
          <w:szCs w:val="24"/>
        </w:rPr>
        <w:t>л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 xml:space="preserve"> ≈3,7 </w:t>
      </w:r>
      <w:r>
        <w:rPr>
          <w:rStyle w:val="C1"/>
          <w:rFonts w:cs="Times New Roman" w:ascii="Times New Roman" w:hAnsi="Times New Roman"/>
          <w:sz w:val="24"/>
          <w:szCs w:val="24"/>
        </w:rPr>
        <w:t>л</w:t>
      </w:r>
      <w:r>
        <w:rPr>
          <w:rStyle w:val="C1"/>
          <w:rFonts w:cs="Times New Roman" w:ascii="Times New Roman" w:hAnsi="Times New Roman"/>
          <w:sz w:val="24"/>
          <w:szCs w:val="24"/>
          <w:lang w:val="pt-BR"/>
        </w:rPr>
        <w:t>.</w:t>
        <w:tab/>
        <w:tab/>
        <w:tab/>
        <w:tab/>
        <w:tab/>
        <w:tab/>
        <w:tab/>
        <w:t xml:space="preserve">1 </w:t>
      </w:r>
      <w:r>
        <w:rPr>
          <w:rStyle w:val="C1"/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6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6"/>
      <w:szCs w:val="26"/>
      <w:shd w:fill="FFFFFF" w:val="clear"/>
      <w:lang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  <w:ind w:firstLine="720"/>
      <w:jc w:val="both"/>
    </w:pPr>
    <w:rPr>
      <w:rFonts w:eastAsia="Calibri"/>
      <w:sz w:val="24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60" w:after="660"/>
      <w:ind w:hanging="360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06" w:before="600" w:after="0"/>
      <w:jc w:val="center"/>
      <w:outlineLvl w:val="0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yTxt">
    <w:name w:val="My_Txt"/>
    <w:basedOn w:val="Normal"/>
    <w:qFormat/>
    <w:pPr>
      <w:spacing w:lineRule="auto" w:line="360" w:before="0" w:after="0"/>
      <w:ind w:firstLine="720"/>
      <w:jc w:val="both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7:00Z</dcterms:created>
  <dc:creator>Лидия Григорьевна</dc:creator>
  <dc:description/>
  <cp:keywords/>
  <dc:language>en-US</dc:language>
  <cp:lastModifiedBy>Лидия Григорьевна</cp:lastModifiedBy>
  <dcterms:modified xsi:type="dcterms:W3CDTF">2021-10-11T11:47:00Z</dcterms:modified>
  <cp:revision>1</cp:revision>
  <dc:subject/>
  <dc:title>Всероссийская олимпиада школьников по химии</dc:title>
</cp:coreProperties>
</file>