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сероссийская олимпиада школьников по географ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школьный этап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sz w:val="28"/>
          <w:szCs w:val="28"/>
        </w:rPr>
        <w:t>6 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овый тур  (максимум – 30 балл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8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о из греческих ученых впервые использовал термин «географика»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1.Птолемей.  2.Эратосфен. 3. Страбон.  4. Пиф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Какие географические объекты расположено  не  в  Росси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рал;   2. Тасмания;   3. Саяны;  4. Альпы;  5. Янцзы;  6. Енисей; 7. Амур</w:t>
            </w:r>
            <w:r>
              <w:rPr>
                <w:rFonts w:eastAsia="Calibri"/>
                <w:color w:val="000000"/>
              </w:rPr>
              <w:t xml:space="preserve">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становите правильную последовательность островов с севера на юг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. Мадагаскар. 2. Куба. 3. Исландия. 4. Калиманта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дите соответстви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Радиус Земли.                                                         А. 150 млн.к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расстояние от Земли до Солнца.           Б. 510 млн. км</w:t>
            </w:r>
            <w:r>
              <w:rPr>
                <w:sz w:val="24"/>
                <w:szCs w:val="24"/>
                <w:vertAlign w:val="superscript"/>
              </w:rPr>
              <w:t xml:space="preserve">2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Площадь поверхности Земли.                              В. 6371 к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кружности Земли по экватору.               Г. 40 000 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жите верное утвержд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.Толщина земной коры везде одина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. Океаническая земная кора толще матери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. Материковая земная кора толще океаниче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. Толщина материковой земной коры одинак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кое море, омывает три части света?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ное. 2. Средиземное. 3. Чукотское</w:t>
            </w: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4. Берингово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Если встать лицом к северу, то в какой стороне от вас будет находиться запад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а.   2. Сзади.   3. Слева.   4. Вперед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4"/>
                <w:szCs w:val="24"/>
              </w:rPr>
              <w:t>Что образуется, если магма не достигла поверхности земной коры и застыла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льт. 2.Гранит. 3. Мрамор. 4. Граф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кажите </w:t>
            </w:r>
            <w:r>
              <w:rPr>
                <w:b/>
                <w:sz w:val="24"/>
                <w:szCs w:val="24"/>
                <w:u w:val="single"/>
              </w:rPr>
              <w:t>неверное</w:t>
            </w:r>
            <w:r>
              <w:rPr>
                <w:b/>
                <w:sz w:val="24"/>
                <w:szCs w:val="24"/>
              </w:rPr>
              <w:t xml:space="preserve"> утверждени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 в полдень в Северном полушарии находится на юг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айники растут гуще с северной стороны ствол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мут отсчитывается от направления на юг против часовой стрел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, с помощью которого можно ориентироваться, называется комп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Землетрясения и извержения вулканов наиболее часто происходят н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Древних платформах;       3. Границах  литосферных плит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ых платформах;     4. Центральных частях литосферных плит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зменится ли абсолютная высота горы Эльбрус,  если уровень Мирового океана повысится на 10 метров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) нет; 2) уменьшится на 10 метров; 3) увеличится на 10 метров;  4) увеличится на 1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ычеркните </w:t>
            </w:r>
            <w:r>
              <w:rPr>
                <w:b/>
                <w:sz w:val="24"/>
                <w:szCs w:val="24"/>
                <w:u w:val="single"/>
              </w:rPr>
              <w:t>одно лишнее</w:t>
            </w:r>
            <w:r>
              <w:rPr>
                <w:b/>
                <w:sz w:val="24"/>
                <w:szCs w:val="24"/>
              </w:rPr>
              <w:t xml:space="preserve"> понятие: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Намиб.   2. Сахара.      3. Кордильеры.     4. Гоби.      5. Караку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де на Земле день равен ночи круглый год?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 xml:space="preserve">1. В районе Северного тропика.   2. В районе Южного тропика   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 районе экватора.                    4. В районе Южного полярного 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какой из перечисленных территорий наиболее вероятны сильные землетрясения?</w:t>
            </w:r>
          </w:p>
          <w:p>
            <w:pPr>
              <w:pStyle w:val="Normal"/>
              <w:ind w:left="318" w:hanging="318"/>
              <w:rPr/>
            </w:pPr>
            <w:r>
              <w:rPr>
                <w:sz w:val="24"/>
                <w:szCs w:val="24"/>
              </w:rPr>
              <w:t>1. Японские острова.           3. о. Мадагаска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. Шри-Ланка.                  4. Канадский Арктический архипела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рельефе материка преобладают равнины. На западе расположены молодые горы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востоке – плоскогорья. Это матер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Евразия.   2. Северная Америка.  3. Южная Америка.      4. Австра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ставьте стороны горизонта по мере увеличения значения их азимута.</w:t>
            </w:r>
            <w:r>
              <w:rPr>
                <w:color w:val="000000"/>
                <w:sz w:val="24"/>
                <w:szCs w:val="24"/>
              </w:rPr>
              <w:br/>
              <w:t>1) северо-запад;       3) северо-северо-запад</w:t>
              <w:br/>
              <w:t>2) юго-восток;          4) юго-юго-во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жите природный комплек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льеф.   2.Растения.   3.Климат.   4. Мо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численный масштаб карты 1:100 000, то это означает, что:</w:t>
            </w:r>
          </w:p>
          <w:p>
            <w:pPr>
              <w:pStyle w:val="Normal"/>
              <w:ind w:righ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 1см – 100 000 км;     2) в 1см – 1 000 км;    3) в 1см – 1 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акой европеец в </w:t>
            </w:r>
            <w:r>
              <w:rPr>
                <w:b/>
                <w:sz w:val="24"/>
                <w:szCs w:val="24"/>
                <w:lang w:val="en-US"/>
              </w:rPr>
              <w:t>XIII</w:t>
            </w:r>
            <w:r>
              <w:rPr>
                <w:b/>
                <w:sz w:val="24"/>
                <w:szCs w:val="24"/>
              </w:rPr>
              <w:t xml:space="preserve"> в. совершил путешествие в Индию и Китай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аско Да Гама.  2. Марко Поло.   3. Ф. Магеллан.   4. Х.Колум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7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дите соответствие между материком и животным, характерным для этого матери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стралия.   2. Евразия.   3. Южная Америка.    4. Афр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анда.    Б. Муравьед.   В. Коала.   Г. Зеб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ределите, какому изображению холма горизонталями соответствует вид холма: 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3378" w:dyaOrig="50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4.55pt;height:137.95pt" filled="f" o:ole="">
                  <v:imagedata r:id="rId3" o:title=""/>
                </v:shape>
                <o:OLEObject Type="Embed" ProgID="" ShapeID="ole_rId2" DrawAspect="Content" ObjectID="_1501013063" r:id="rId2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етический тур (максимум – 14 балл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 единственная точка в </w:t>
            </w:r>
            <w:r>
              <w:rPr>
                <w:sz w:val="24"/>
                <w:szCs w:val="24"/>
                <w:u w:val="single"/>
              </w:rPr>
              <w:t>Северном</w:t>
            </w:r>
            <w:r>
              <w:rPr>
                <w:sz w:val="24"/>
                <w:szCs w:val="24"/>
              </w:rPr>
              <w:t xml:space="preserve"> полушарии, которая  не участвует в суточном вращении Земли вокруг своей оси. Здесь нет суточной смены дня и ночи и любая точка на поверхности Земли всегда расположена по отношению к ней в одном направлении.  Что это за точка? В каком направлении всегда расположена любая точка на поверхности Земли по отношению к ней?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Земле есть города, где в то время, когда в Москве наступает зима, людям не требуются шубы, меховые шапки и перчатки. Выберите из перечисленных городов те, жители которых в январе не нуждаются в тёплой зимней одежде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 Канберра, 2. Пекин, 3. Париж, 4. Буэнос-Айрес, 5. Оттава.</w:t>
            </w:r>
          </w:p>
          <w:p>
            <w:pPr>
              <w:pStyle w:val="Normal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рте какого масштаба расстояние от Москвы до Мурманска 1500 км изображается отрезком 6 см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792"/>
              <w:jc w:val="both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Ваш друг живет в сельской местности. Вы часто бываете у него в гостях и знаете, что в школу он ходит сначала по грунтовой дороге на север, а затем поворачивает на восток и идет по шоссе. Затем, свернув на юго-восток, он идет по тропе. По грунтовой дороге он проходит 500 м, по шоссе – в 2 раза больше, а по тропе – 200 м.</w:t>
            </w:r>
          </w:p>
          <w:p>
            <w:pPr>
              <w:pStyle w:val="Normal"/>
              <w:ind w:left="34" w:firstLine="792"/>
              <w:jc w:val="both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 xml:space="preserve">Изобразите его маршрут на плане масштаба 1:10 000. Вы знаете, что около дома друга находится колодец. Также вам известно, что сначала ваш друг проходит между болотом и березовым лесом, в глубине которого находится домик лесника, а затем проходит по дамбе. Идя по шоссе, он проходит под линией электропередач и видит вокруг с одной стороны заболоченные леса, а с другой – луга и пашню. Школа расположена на холме, в 300 метрах от нее находится церковь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сего: 44 балл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люч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сероссийская олимпиада школьников по географии </w:t>
      </w:r>
      <w:r>
        <w:rPr>
          <w:b/>
          <w:sz w:val="24"/>
          <w:szCs w:val="24"/>
        </w:rPr>
        <w:t>6  клас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школьный этап)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овый тур (максимум – 30 баллов)</w:t>
      </w:r>
    </w:p>
    <w:tbl>
      <w:tblPr>
        <w:tblW w:w="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681"/>
        <w:gridCol w:w="696"/>
        <w:gridCol w:w="699"/>
        <w:gridCol w:w="760"/>
        <w:gridCol w:w="680"/>
        <w:gridCol w:w="680"/>
        <w:gridCol w:w="680"/>
        <w:gridCol w:w="680"/>
        <w:gridCol w:w="680"/>
        <w:gridCol w:w="683"/>
        <w:gridCol w:w="683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08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В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В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Д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Г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А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етический тур (максимум – 14 баллов)</w:t>
      </w:r>
    </w:p>
    <w:tbl>
      <w:tblPr>
        <w:tblW w:w="105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97"/>
        <w:gridCol w:w="2874"/>
        <w:gridCol w:w="8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Эта единственная точка в </w:t>
            </w:r>
            <w:r>
              <w:rPr>
                <w:sz w:val="24"/>
                <w:szCs w:val="24"/>
                <w:u w:val="single"/>
              </w:rPr>
              <w:t>Северном</w:t>
            </w:r>
            <w:r>
              <w:rPr>
                <w:sz w:val="24"/>
                <w:szCs w:val="24"/>
              </w:rPr>
              <w:t xml:space="preserve"> полушарии, которая  не участвует в суточном вращении Земли вокруг своей оси. Здесь нет суточной смены дня и ночи и любая точка на поверхности Земли всегда расположена по отношению к ней в одном направлении.  Что это за точка? В каком направлении всегда расположена любая точка на поверхности Земли по отношению к ней?  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Северный полю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 южном направлени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Земле есть города, где в то время, когда в Москве наступает зима, людям не требуются шубы, меховые шапки и перчатки. Выберите из перечисленных городов те, жители которых в январе не нуждаются в тёплой зимней одежд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Канберра, 2. Пекин, 3. Париж, 4. Буэнос-Айрес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Оттава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нбер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>Буэнос-Айре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На карте какого масштаба расстояние от Москвы до Мурманска 1500 км изображается отрезком 6 см?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В 1 см 250 км или</w:t>
            </w:r>
          </w:p>
          <w:p>
            <w:pPr>
              <w:pStyle w:val="Normal"/>
              <w:ind w:left="33" w:hanging="0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1: 25 000 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792"/>
              <w:jc w:val="both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Ваш друг живет в сельской местности. Вы часто бываете у него в гостях и знаете, что в школу он ходит сначала по грунтовой дороге на север, а затем поворачивает на восток и идет по шоссе. Затем, свернув на юго-восток, он идет по тропе. По грунтовой дороге он проходит 500 м, по шоссе – в 2 раза больше, а по тропе – 200 м.</w:t>
            </w:r>
          </w:p>
          <w:p>
            <w:pPr>
              <w:pStyle w:val="Normal"/>
              <w:ind w:left="34" w:firstLine="792"/>
              <w:jc w:val="both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 xml:space="preserve">Изобразите его маршрут на плане масштаба 1:10 000. Вы знаете, что около дома друга находится колодец. Также вам известно, что сначала ваш друг проходит между болотом и березовым лесом, в глубине которого находится домик лесника, а затем проходит по дамбе. Идя по шоссе, он проходит под линией электропередач и видит вокруг с одной стороны заболоченные леса, а с другой – луга и пашню. Школа расположена на холме, в 300 метрах от нее находится церковь. </w:t>
            </w:r>
          </w:p>
          <w:p>
            <w:pPr>
              <w:pStyle w:val="Normal"/>
              <w:ind w:left="1352" w:hanging="0"/>
              <w:jc w:val="both"/>
              <w:rPr>
                <w:rFonts w:ascii="Calibri" w:hAnsi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1. Правильно определили расстояни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7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2. Правильно определили направлени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7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3. Правильно изобразили знак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7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5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48:00Z</dcterms:created>
  <dc:creator>Олькина Г.Н.</dc:creator>
  <dc:description/>
  <cp:keywords/>
  <dc:language>en-US</dc:language>
  <cp:lastModifiedBy>larnika-69@mail.ru</cp:lastModifiedBy>
  <cp:lastPrinted>2018-10-13T18:04:00Z</cp:lastPrinted>
  <dcterms:modified xsi:type="dcterms:W3CDTF">2024-10-02T10:26:00Z</dcterms:modified>
  <cp:revision>21</cp:revision>
  <dc:subject>олимпиада гео 6-7 класс</dc:subject>
  <dc:title>ВОШ 2013 география 6-7 классы</dc:title>
</cp:coreProperties>
</file>