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9 класс.</w:t>
      </w:r>
    </w:p>
    <w:p>
      <w:pPr>
        <w:pStyle w:val="Style2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писание системы оценивания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80"/>
        <w:gridCol w:w="167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цени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ый верно указанную мер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верно указанное название картин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верное указание автор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верное указание датировки (с точностью до четверти век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верное указание года к событию – 7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рную хронологическую последовательность – 2 бал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верно заполненный пробел в тексте – 10 балл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верное указание название битвы/сражения – 4 балл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указание года битвы/сражения – 4 балл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указание командующего с каждой стороны конфликта – 8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ая хронологическая последовательность – 2 балл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оенного конфликта – 1 бал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ие рамки конфликта – 1 бал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2 балла за верно указанную фамилию – 12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рно указанное звание – 2 бал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103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8"/>
        <w:gridCol w:w="7226"/>
        <w:gridCol w:w="1701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;Arial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2:31:00Z</dcterms:created>
  <dc:creator>Елистратов</dc:creator>
  <dc:description/>
  <cp:keywords/>
  <dc:language>en-US</dc:language>
  <cp:lastModifiedBy>Ирина Ценюга</cp:lastModifiedBy>
  <dcterms:modified xsi:type="dcterms:W3CDTF">2023-11-07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