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российская олимпиада школьников 2023-2024 учебный год</w:t>
      </w:r>
    </w:p>
    <w:p>
      <w:pPr>
        <w:pStyle w:val="Style1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этап. История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ласс.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я выполнения 120 минут. Максимальное количество баллов – 100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истемы оценивания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17"/>
        <w:gridCol w:w="22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ценива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баллу за каждый верный ответ (</w:t>
            </w:r>
            <w:r>
              <w:rPr>
                <w:i/>
                <w:iCs/>
                <w:sz w:val="28"/>
                <w:szCs w:val="28"/>
              </w:rPr>
              <w:t>ответы без пояснения не принимаются)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баллу за каждый верный ответ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По 1 баллу за каждое верно уставленное соответствие с верно написанной датой (без дат 1 бал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1 балл аза дату лишнего событ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баллу за каждое верно уставленное выражен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ое верно названное имя знаменитости и соотнесение с портретом и с подсказкой 2 балла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2 балла за каждый правильный ответ соотнесение Храма с названием, местом нахождения и планом храмов. 4 балла за точное определение лишнего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балл за п. 7.1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балла за 7.2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балла за п.7.3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 за 7.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балла за каждую правильно заполненную строк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балла за каждый правильный отв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Arial Unicode MS" w:cs="Calibri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5:49:00Z</dcterms:created>
  <dc:creator>Елистратов</dc:creator>
  <dc:description/>
  <cp:keywords/>
  <dc:language>en-US</dc:language>
  <cp:lastModifiedBy>Ирина Ценюга</cp:lastModifiedBy>
  <cp:lastPrinted>2023-09-29T16:21:00Z</cp:lastPrinted>
  <dcterms:modified xsi:type="dcterms:W3CDTF">2023-09-30T15:49:00Z</dcterms:modified>
  <cp:revision>2</cp:revision>
  <dc:subject/>
  <dc:title/>
</cp:coreProperties>
</file>