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сероссийская олимпиада школьников 2023-2024 учебный год</w:t>
      </w:r>
    </w:p>
    <w:p>
      <w:pPr>
        <w:pStyle w:val="Style2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униципальный этап. История, 11 класс.</w:t>
      </w:r>
    </w:p>
    <w:p>
      <w:pPr>
        <w:pStyle w:val="Style2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писание системы оценивания</w:t>
      </w:r>
    </w:p>
    <w:tbl>
      <w:tblPr>
        <w:tblW w:w="10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5954"/>
        <w:gridCol w:w="266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а оцени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1 баллу за каждый верно указанный город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.1. по 1 баллу за верно указанное название – 5 баллов; по 1 баллу за верно указанного правителя – 5 бал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2. по 1 баллу за каждое верное распределение здания и стиля – 5 балл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3.1.по 1 баллу за каждое верное указание года битвы Ливонской войны – 5 баллов; за верную хронологическую последовательность – 2 балла (допускается изменение очередности событий «3» и «4» без потери баллов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3.2.указание события, которое не относится к Ливонской войне – 2 балл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3. указание войны -1 бал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овите этот документ, автора его проекта и точную дату подписания. (3 б.) – каждый элемент весит 1 балл.</w:t>
            </w:r>
          </w:p>
          <w:p>
            <w:pPr>
              <w:pStyle w:val="Style2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Можно ли провести приблизительную датировку исходя только из текста документа? Дайте развернутый ответ со ссылкой на упоминаемые события. (3 б.) 1 балл за использование цитат из текста, еще 2 балла за полноту объяснения этих цитат.</w:t>
            </w:r>
          </w:p>
          <w:p>
            <w:pPr>
              <w:pStyle w:val="Style23"/>
              <w:widowControl/>
              <w:autoSpaceDE w:val="true"/>
              <w:spacing w:before="0" w:after="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Что этот документ дает для понимания характера императорской власти в России того времени? (Укажите хотя бы 2 характеристики императорской власти, подтвердив их цитатами из текста) (4 б.) По 1 баллу за верную характеристику, по 1 баллу – за подтверждение ее цитатами из текста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5.1. по 1 баллу за указание названия битвы/сражения – 4 балла; по 1 баллу за указание года – 4 балла; по 1 баллу за указание командующего с каждой стороны в битве/сражении – 8 баллов; верная хронологическая последовательность – 2 балл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5.2. указание названия войны – 1 бал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3. указание хронологических рамок войны – 1 бал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2 балла за верно указанную фамилию – 12 баллов; за верно указанное звание – 1 бал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13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tbl>
      <w:tblPr>
        <w:tblW w:w="1103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81"/>
        <w:gridCol w:w="4838"/>
        <w:gridCol w:w="2616"/>
      </w:tblGrid>
      <w:tr>
        <w:trPr/>
        <w:tc>
          <w:tcPr>
            <w:tcW w:w="11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</w:tr>
      <w:tr>
        <w:trPr/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й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ыполнение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алл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Обоснованность выбора темы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b/>
                <w:bCs/>
                <w:lang w:eastAsia="ru-RU"/>
              </w:rPr>
              <w:t>исторические источники</w:t>
            </w:r>
            <w:r>
              <w:rPr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5. Знание участником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личных точек зрения историков по данному вопросу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 xml:space="preserve">несколько точек зрения историков </w:t>
            </w:r>
            <w:r>
              <w:rPr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>одну точку зрения историков</w:t>
            </w:r>
            <w:r>
              <w:rPr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ченик </w:t>
            </w:r>
            <w:r>
              <w:rPr>
                <w:b/>
                <w:bCs/>
                <w:lang w:eastAsia="ru-RU"/>
              </w:rPr>
              <w:t>не использует различные точки</w:t>
            </w:r>
            <w:r>
              <w:rPr>
                <w:lang w:eastAsia="ru-RU"/>
              </w:rPr>
              <w:t xml:space="preserve"> зрения историков по данному вопросу ИЛИ </w:t>
            </w:r>
            <w:r>
              <w:rPr>
                <w:b/>
                <w:bCs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13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PS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cs="Times New Roman;Times New Roman PSMT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Arial Unicode MS" w:cs="Calibri"/>
      <w:kern w:val="2"/>
      <w:sz w:val="20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932" w:hanging="2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5:08:00Z</dcterms:created>
  <dc:creator>Елистратов</dc:creator>
  <dc:description/>
  <cp:keywords/>
  <dc:language>en-US</dc:language>
  <cp:lastModifiedBy>Ирина Ценюга</cp:lastModifiedBy>
  <dcterms:modified xsi:type="dcterms:W3CDTF">2023-09-29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76309878</vt:r8>
  </property>
</Properties>
</file>