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Всероссийская олимпиада школьников 2023-2024 учебный год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униципальный этап. История, 10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 Укажите термин основываясь на его толковании. [Максимальный балл – 7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казание по оцениванию: по 1 баллу за каждый верно указанный термин – 7 балл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7418"/>
      </w:tblGrid>
      <w:tr>
        <w:trPr>
          <w:trHeight w:val="37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37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eastAsia="ru-RU"/>
              </w:rPr>
              <w:t>гридн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стяжател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eastAsia="ru-RU"/>
              </w:rPr>
              <w:t>рядович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eastAsia="ru-RU"/>
              </w:rPr>
              <w:t>вотчин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иун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  <w:lang w:eastAsia="ru-RU"/>
              </w:rPr>
              <w:t>иосифляне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  <w:lang w:eastAsia="ru-RU"/>
              </w:rPr>
              <w:t>стригольник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right" w:pos="5813" w:leader="none"/>
                <w:tab w:val="left" w:pos="666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. Укажите автора памятника и его название, используя описание. [Максимальный балл – 14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казание по оцениванию: по 1 баллу за верно указанное название памятника – 7 баллов; по 1 баллу за верное указание автора памятника – 7 баллов.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</w:tblGrid>
      <w:tr>
        <w:trPr>
          <w:trHeight w:val="376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 памятника, название</w:t>
            </w:r>
          </w:p>
        </w:tc>
      </w:tr>
      <w:tr>
        <w:trPr>
          <w:trHeight w:val="391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В. Вучетич. Перекуем мечи на орала</w:t>
            </w:r>
          </w:p>
        </w:tc>
      </w:tr>
      <w:tr>
        <w:trPr>
          <w:trHeight w:val="44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eastAsia="ru-RU"/>
              </w:rPr>
              <w:t>К.-Б. Растрелли. Памятник Петру 1</w:t>
            </w:r>
          </w:p>
        </w:tc>
      </w:tr>
      <w:tr>
        <w:trPr>
          <w:trHeight w:val="34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О. Микешин. Памятник тысячелетию России</w:t>
            </w:r>
          </w:p>
        </w:tc>
      </w:tr>
      <w:tr>
        <w:trPr>
          <w:trHeight w:val="391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И. Козловский. Памятник Суворову</w:t>
            </w:r>
          </w:p>
        </w:tc>
      </w:tr>
      <w:tr>
        <w:trPr>
          <w:trHeight w:val="301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Мартос. Памятник Минину и Пожарскому</w:t>
            </w:r>
          </w:p>
        </w:tc>
      </w:tr>
      <w:tr>
        <w:trPr>
          <w:trHeight w:val="35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.А. Мезенцев Памятник К. Марксу и Ф. Энгельсу. </w:t>
            </w:r>
          </w:p>
        </w:tc>
      </w:tr>
      <w:tr>
        <w:trPr>
          <w:trHeight w:val="416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  <w:lang w:eastAsia="ru-RU"/>
              </w:rPr>
              <w:t>В.И. Мухина. Рабочий и колхозн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 Укажите для каждого события год и представьте в виде хронологической последовательности [Максимальный балл – 9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казание к оцениванию: по 1 баллу за верное указание года к событию – 7 баллов; за верную хронологическую последовательность – 2 балла</w:t>
      </w:r>
    </w:p>
    <w:p>
      <w:pPr>
        <w:pStyle w:val="Style17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>
          <w:sz w:val="24"/>
          <w:szCs w:val="24"/>
        </w:rPr>
        <w:t>Побе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с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и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же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Устано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зависи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олот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нголь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перии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Разгр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олот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мерланом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Феод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й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Больш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мятня»)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олотой Орде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Расп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олотой Ор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ибели Едигея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Разгр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сковско-татар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йс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няз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хаил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ерским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Осн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аджи Гире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зависим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ымского</w:t>
      </w:r>
      <w:r>
        <w:rPr>
          <w:spacing w:val="-1"/>
          <w:sz w:val="24"/>
          <w:szCs w:val="24"/>
        </w:rPr>
        <w:t xml:space="preserve"> </w:t>
      </w:r>
      <w:r>
        <w:rPr/>
        <w:t>хан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72"/>
        <w:gridCol w:w="1165"/>
        <w:gridCol w:w="1221"/>
        <w:gridCol w:w="1400"/>
        <w:gridCol w:w="1183"/>
        <w:gridCol w:w="903"/>
        <w:gridCol w:w="150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9-13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1-1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ано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ависим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голь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пер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гр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овско-татар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с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яз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хаил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ерски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) Феодаль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Больш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ятня»)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той Ор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мерла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5) Распа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той Ор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бели Едиг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0" w:hanging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джи Гире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ависим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4. Перед вами отрывок из исторического сочинения, вам предстоит самостоятельн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полнить пробелы в тексте, указав названия, имена и т.д. [Максимальный балл – 10]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/>
      </w:pPr>
      <w:r>
        <w:rPr/>
        <w:t>Указание к оцениванию: по 1 баллу за верно заполненный пробел в тексте –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лых мес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лян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 Морозов, (Мороз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лбовс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стая день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Style17"/>
        <w:tabs>
          <w:tab w:val="clear" w:pos="709"/>
          <w:tab w:val="left" w:pos="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5. Перед вами представлены 4 карты одного крупного военного конфликта. Вам необходимо указать: [Максимальный балл – 20]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5.4. расположить битвы/сражения в хронологической последовательности 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iCs/>
          <w:sz w:val="24"/>
          <w:szCs w:val="24"/>
        </w:rPr>
        <w:t>Указания к оцениванию: по 1 баллу за верное указание название битвы/сражения – 4 балла; по 1 баллу за указание года битвы/сражения – 4 балла; по 1 баллу за указание командующего с каждой стороны конфликта – 8 баллов; верная хронологическая последовательность – 2 балла; название военного конфликта – 1 балл, хронологические рамки конфликта – 1 балл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5.1. название военного конфликта: </w:t>
      </w:r>
      <w:r>
        <w:rPr>
          <w:b/>
          <w:i/>
          <w:iCs/>
          <w:sz w:val="24"/>
          <w:szCs w:val="24"/>
          <w:u w:val="single"/>
        </w:rPr>
        <w:t>Первая мировая война</w:t>
      </w:r>
      <w:r>
        <w:rPr>
          <w:bCs/>
          <w:i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5.2. хронологические рамки военного конфликта: </w:t>
      </w:r>
      <w:r>
        <w:rPr>
          <w:b/>
          <w:i/>
          <w:iCs/>
          <w:sz w:val="24"/>
          <w:szCs w:val="24"/>
          <w:u w:val="single"/>
        </w:rPr>
        <w:t>1914-1918</w:t>
      </w:r>
      <w:r>
        <w:rPr>
          <w:bCs/>
          <w:i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9"/>
          <w:tab w:val="left" w:pos="0" w:leader="none"/>
        </w:tabs>
        <w:ind w:left="0" w:firstLine="709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5.3. к каждой битве/сражению – название, год, по одному командующему с каждой из сторон в битве/сражении 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850"/>
        <w:gridCol w:w="49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арты в хронологической последова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иций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Со стороны Российской империи Н. И. Иванов — главнокомандующий армиями Юго-Западного фронта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-я армия — А. Е. Зальца, заменён на А. Е. Эверта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армия П. А. Плеве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я армия Рузский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я армия Брусилов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Со стороны Австро-Венгрии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командующий — эрцгерцог Фридрих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начальник генерального штаба -Конрад фон Гетцендорф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армия — Данкль,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я армия — Брудерман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-я армия — Ауффенбер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ва на Ма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 стороны Антанты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ис Саррай, Фернан де Кари, Фердинанд Фош, Луи Д’Эспере, Мишель Монури, Жозеф Галлиени, Жозеф Жоффр, Джон Френч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 стороны Германии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ельмут Мольтке, Карл Бюлов, Александр фон Клюк, Макс фон Хаузен, Альбрехт Вюртембергский,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силовский прорыв/ Луцкий прорыв/ 4-я Галиций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империя А. А. Брусилов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о-Венрия, Германия: К. фон Гётцендорф,, A. фон Линзинге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ва на Со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Со стороны Антанты: Дуглас Хейг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рдинанд Фош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ри Роулинсон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ль Файоль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ьюберт Гоф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зеф-Альфред Мишле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 стороны Германии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Рупрехт Баварский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Макс фон Гальвиц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иц фон Бе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6. За период Великой Отечественной войны этого высокого звания были удостоены 230 жителей Красноярского края. [Максимальный балл – 15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казание к оцениваю: по 2 балла за верно указанную фамилию – 12 баллов; за верно указанное звание – 3 бал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Укажите фамилии героев Великой Отечественной войны используя описание их подвиг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С.Белинск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Борисе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Вильск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А.Гусар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Забобон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Д.Мартынов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 звание, которого они были удостое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Герой Советского Союза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851"/>
        <w:jc w:val="both"/>
        <w:rPr>
          <w:b/>
          <w:b/>
          <w:bCs/>
          <w:lang w:val="en-US"/>
        </w:rPr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102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81"/>
        <w:gridCol w:w="4838"/>
        <w:gridCol w:w="1836"/>
      </w:tblGrid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основанность выбора тем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ие 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сколько точек зрения истори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у точку зрения истор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спользует различные то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рения историков по данному вопросу 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92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5:44:00Z</dcterms:created>
  <dc:creator>Ценюга</dc:creator>
  <dc:description/>
  <cp:keywords/>
  <dc:language>en-US</dc:language>
  <cp:lastModifiedBy>Ирина Ценюга</cp:lastModifiedBy>
  <dcterms:modified xsi:type="dcterms:W3CDTF">2023-10-01T05:44:00Z</dcterms:modified>
  <cp:revision>2</cp:revision>
  <dc:subject/>
  <dc:title/>
</cp:coreProperties>
</file>