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10 класс.</w:t>
      </w:r>
    </w:p>
    <w:p>
      <w:pPr>
        <w:pStyle w:val="Style2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писание системы оценивания</w:t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55"/>
        <w:gridCol w:w="195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оцени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1 баллу за каждый верно указанный термин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1 баллу за верно указанное название памятника – 7 баллов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1 баллу за верное указание автора памятника – 7 балл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1 баллу за верное указание года к событию – 7 баллов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верную хронологическую последовательность – 2 бал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1 баллу за верно заполненный пробел в тексте – 10 бал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1 баллу за верное указание название битвы/сражения – 4 балла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1 баллу за указание года битвы/сражения – 4 балла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1 баллу за указание командующего с каждой стороны конфликта – 8 баллов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ная хронологическая последовательность – 2 балла; название военного конфликта – 1 бал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онологические рамки конфликта – 1 бал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2 балла за верно указанную фамилию – 12 баллов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верно указанное звание – 3 бал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103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8"/>
        <w:gridCol w:w="7084"/>
        <w:gridCol w:w="1843"/>
      </w:tblGrid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й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алл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.Обоснованность выбора темы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b/>
                <w:bCs/>
                <w:lang w:eastAsia="ru-RU"/>
              </w:rPr>
              <w:t>исторические источники</w:t>
            </w:r>
            <w:r>
              <w:rPr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 xml:space="preserve">несколько точек зрения историков </w:t>
            </w:r>
            <w:r>
              <w:rPr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>одну точку зрения историков</w:t>
            </w:r>
            <w:r>
              <w:rPr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Ученик </w:t>
            </w:r>
            <w:r>
              <w:rPr>
                <w:b/>
                <w:bCs/>
                <w:lang w:eastAsia="ru-RU"/>
              </w:rPr>
              <w:t>не использует различные точки</w:t>
            </w:r>
            <w:r>
              <w:rPr>
                <w:lang w:eastAsia="ru-RU"/>
              </w:rPr>
              <w:t xml:space="preserve"> зрения историков по данному вопросу ИЛИ </w:t>
            </w:r>
            <w:r>
              <w:rPr>
                <w:b/>
                <w:bCs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Arial Unicode MS;Arial" w:cs="Calibri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932" w:hanging="2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5:59:00Z</dcterms:created>
  <dc:creator>Елистратов</dc:creator>
  <dc:description/>
  <cp:keywords/>
  <dc:language>en-US</dc:language>
  <cp:lastModifiedBy>Ирина Ценюга</cp:lastModifiedBy>
  <dcterms:modified xsi:type="dcterms:W3CDTF">2023-11-07T0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6309878</vt:r8>
  </property>
</Properties>
</file>