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сероссийская олимпиада школьников 2023-2024 учебный год</w:t>
      </w:r>
    </w:p>
    <w:p>
      <w:pPr>
        <w:pStyle w:val="Style1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униципальный этап. История, 7 класс.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ремя выполнения 12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истемы оценива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28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цени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ый верный ответ (</w:t>
            </w:r>
            <w:r>
              <w:rPr>
                <w:i/>
                <w:iCs/>
                <w:sz w:val="28"/>
                <w:szCs w:val="28"/>
              </w:rPr>
              <w:t>ответы без пояснения не принимаются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каждый верный отве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По 1 баллу за каждое верно уставленное соответствие с верно написанной датой (без дат 1 бал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2 балл аза дату лишнего собы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ое верно уставленное выраж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4 балла за каждый правильный ответ (соотнесение храма с его местонахождением и датировкой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2 балла за каждый правильный отве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за п. 7.1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алла за 7.2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за п.7.3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за 7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алла за правильный ответ по п. 8.1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балла за каждый правильный ответ по п. 8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5 балла за каждый правильный отв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правильное соответствие цитаты и картины по 1 баллу. За правильное название картины и ФИ художника – по 2 бал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1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6:06:00Z</dcterms:created>
  <dc:creator>Елистратов</dc:creator>
  <dc:description/>
  <cp:keywords/>
  <dc:language>en-US</dc:language>
  <cp:lastModifiedBy>Ирина Ценюга</cp:lastModifiedBy>
  <dcterms:modified xsi:type="dcterms:W3CDTF">2023-09-29T09:21:00Z</dcterms:modified>
  <cp:revision>3</cp:revision>
  <dc:subject/>
  <dc:title/>
</cp:coreProperties>
</file>