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–2024 уч.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ТУР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9-11 клас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1429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1.1.Свобода от препятствий, чинимых другими людьми (негативная свобода) и свобода быть хозяином своей собственной жизни (позитивная свобода) детерминированы по-разному.  Первая (негативная) – это идеал либертарианцев, называвших государство «ночным сторожем» и не желавших его вмешательство в свою жизнь. Вторая  (позитивная), прежде всего, ценит те возможности для роста и развития, которые предоставляет государство (государство здесь больше присутствует в жизни человека, помогая ему добиться целей в жизни – субсидиями, грантами, льготами и т.д.). </w:t>
      </w:r>
    </w:p>
    <w:p>
      <w:pPr>
        <w:pStyle w:val="Normal"/>
        <w:spacing w:lineRule="auto" w:line="276" w:before="0" w:after="0"/>
        <w:ind w:left="1429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1.2. Б. Констан считает, что для сохранения свободы недостаточно провозгласить - необходимо создать общество, признающее область свободы, границы которой никому не дано нарушать. Главная опасность нарушения свободы – неограниченная власть в одних руках.</w:t>
      </w:r>
    </w:p>
    <w:p>
      <w:pPr>
        <w:pStyle w:val="Normal"/>
        <w:spacing w:lineRule="auto" w:line="276" w:before="0" w:after="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Могут быть даны и другие пояснения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color w:val="202124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2.1. </w:t>
      </w:r>
      <w:r>
        <w:rPr>
          <w:rFonts w:cs="Times New Roman" w:ascii="Times New Roman" w:hAnsi="Times New Roman"/>
          <w:color w:val="202124"/>
          <w:sz w:val="30"/>
          <w:szCs w:val="30"/>
          <w:shd w:fill="FFFFFF" w:val="clear"/>
        </w:rPr>
        <w:t>Согласно </w:t>
      </w:r>
      <w:r>
        <w:rPr>
          <w:rFonts w:cs="Times New Roman" w:ascii="Times New Roman" w:hAnsi="Times New Roman"/>
          <w:color w:val="040C28"/>
          <w:sz w:val="30"/>
          <w:szCs w:val="30"/>
        </w:rPr>
        <w:t>ст.</w:t>
      </w:r>
      <w:r>
        <w:rPr>
          <w:rFonts w:cs="Times New Roman" w:ascii="Times New Roman" w:hAnsi="Times New Roman"/>
          <w:color w:val="202124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color w:val="040C28"/>
          <w:sz w:val="30"/>
          <w:szCs w:val="30"/>
        </w:rPr>
        <w:t>23 Конституции РФ</w:t>
      </w:r>
      <w:r>
        <w:rPr>
          <w:rFonts w:cs="Times New Roman" w:ascii="Times New Roman" w:hAnsi="Times New Roman"/>
          <w:color w:val="202124"/>
          <w:sz w:val="30"/>
          <w:szCs w:val="30"/>
          <w:shd w:fill="FFFFFF" w:val="clear"/>
        </w:rPr>
        <w:t> каждый имеет право на неприкосновенность частной жизни, личную и семейную тайну (номер статьи можно не указывать).</w:t>
      </w:r>
    </w:p>
    <w:p>
      <w:pPr>
        <w:pStyle w:val="Normal"/>
        <w:spacing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>2. Голосование на выборах и референдумах в России является тайным.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Могут быть даны и другие примеры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ритерии оценивания: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прос 1.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 опорой на текст дано пояснение сути «конфликта» между «негативной» и «позитивной» свободой – 2 балла.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ответе содержится объяснение роли Б. Констана в объяснении сути «конфликта» между двумя видами свободы – 2 балла.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прос 2.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 ответе содержится два примера законодательного разграничения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сфер частной жизни и публичной власти в России – 8 баллов.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 ответе содержится один пример законодательного разграничения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сфер частной жизни и публичной власти в России – 4 балла.</w:t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127" w:leader="none"/>
          <w:tab w:val="left" w:pos="666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ксимальное количество баллов за ответ на вопрос – 12 баллов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222222"/>
    </w:rPr>
  </w:style>
  <w:style w:type="character" w:styleId="WW8Num1z1">
    <w:name w:val="WW8Num1z1"/>
    <w:qFormat/>
    <w:rPr>
      <w:b w:val="false"/>
      <w:color w:val="2222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20:42:00Z</dcterms:created>
  <dc:creator>RePack by Diakov</dc:creator>
  <dc:description/>
  <cp:keywords/>
  <dc:language>en-US</dc:language>
  <cp:lastModifiedBy>Admin</cp:lastModifiedBy>
  <dcterms:modified xsi:type="dcterms:W3CDTF">2023-10-11T03:35:00Z</dcterms:modified>
  <cp:revision>4</cp:revision>
  <dc:subject/>
  <dc:title/>
</cp:coreProperties>
</file>