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ОБЩЕСТВОЗНАНИЮ</w:t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–2024 уч. г.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–8 классы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участник олимпиады!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10 заданий муниципального этапа всероссийской олимпиады школьников по обществознанию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х выполнения у Вас есть 90 минут. Задания считаются выполненными, если Вы вовремя сдали их членам жюр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рочитайте текст заданий. Содержание ответа записывайте только на отдельных листах, предоставленных организаторами олимпиады, записи ведите чётко и разборчиво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заданий можно пользоваться черновиком. Записи в черновике не  учитываются при оценивании работы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лы, полученные Вами за выполненные задания, суммируютс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 возможное количество баллов за работу — 100  балл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успеха!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 «Да» или «нет»? Если вы согласны с тем, что данное утверждение верно, напишите «да», если считаете, что утверждение ошибочно, напишите «нет». Внесите свои ответы в таблиц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 каждый правильный ответ – 1 бал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зада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10 балл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Закончите предложение, добавив необходимый обществоведческий термин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656"/>
        <w:gridCol w:w="1535"/>
        <w:gridCol w:w="1806"/>
        <w:gridCol w:w="1730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</w:tr>
      <w:tr>
        <w:trPr>
          <w:trHeight w:val="391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приро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ные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о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с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 каждый правильный ответ – 2 балла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зада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10 баллов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. Установите соответствие между социальными ситуациями и социальными институтами, чья деятельность проявляется в данных ситуациях. </w:t>
      </w:r>
      <w:r>
        <w:rPr>
          <w:rFonts w:cs="Times New Roman" w:ascii="Times New Roman" w:hAnsi="Times New Roman"/>
          <w:b/>
          <w:sz w:val="28"/>
          <w:szCs w:val="28"/>
        </w:rPr>
        <w:t>К каждой позиции, данной в первом столбце, подберите соответствующую позицию из второго столбца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52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 (установленное соответствие) – 1 балл. Максимальное количество баллов за задание – 5 баллов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textAlignment w:val="top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полните схему «Права человека, закрепленные в Конституции Российской Федерации», указав виды прав. К каждому виду прав напишите не менее двух примеров из Основного закон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34290</wp:posOffset>
                </wp:positionV>
                <wp:extent cx="4960620" cy="526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52641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ава человека, закрепленные в Конституции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390.6pt;height:41.45pt;mso-wrap-distance-left:9.05pt;mso-wrap-distance-right:9.05pt;mso-wrap-distance-top:0pt;mso-wrap-distance-bottom:0pt;margin-top:2.7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ава человека, закрепленные в Конституции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9695</wp:posOffset>
                </wp:positionH>
                <wp:positionV relativeFrom="paragraph">
                  <wp:posOffset>74930</wp:posOffset>
                </wp:positionV>
                <wp:extent cx="0" cy="189865"/>
                <wp:effectExtent l="3810" t="0" r="3175" b="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5.9pt" to="207.85pt,20.8pt" ID="Прямая соединительная линия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</wp:posOffset>
                </wp:positionH>
                <wp:positionV relativeFrom="paragraph">
                  <wp:posOffset>34925</wp:posOffset>
                </wp:positionV>
                <wp:extent cx="5445760" cy="43180"/>
                <wp:effectExtent l="635" t="3175" r="635" b="3175"/>
                <wp:wrapNone/>
                <wp:docPr id="3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2.75pt" to="425.6pt,6.1pt" ID="Прямая соединительная линия 11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75565</wp:posOffset>
                </wp:positionV>
                <wp:extent cx="0" cy="149860"/>
                <wp:effectExtent l="3175" t="0" r="3175" b="0"/>
                <wp:wrapNone/>
                <wp:docPr id="4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5.95pt" to="-3.15pt,17.7pt" ID="Прямая соединительная линия 12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80010</wp:posOffset>
                </wp:positionV>
                <wp:extent cx="0" cy="167640"/>
                <wp:effectExtent l="3175" t="0" r="3175" b="0"/>
                <wp:wrapNone/>
                <wp:docPr id="5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6.3pt" to="125.65pt,19.45pt" ID="Прямая соединительная линия 1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2505</wp:posOffset>
                </wp:positionH>
                <wp:positionV relativeFrom="paragraph">
                  <wp:posOffset>77470</wp:posOffset>
                </wp:positionV>
                <wp:extent cx="4445" cy="197485"/>
                <wp:effectExtent l="3175" t="635" r="3175" b="635"/>
                <wp:wrapNone/>
                <wp:docPr id="6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6.1pt" to="278.45pt,21.6pt" ID="Прямая соединительная линия 15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5755</wp:posOffset>
                </wp:positionH>
                <wp:positionV relativeFrom="paragraph">
                  <wp:posOffset>36830</wp:posOffset>
                </wp:positionV>
                <wp:extent cx="0" cy="210820"/>
                <wp:effectExtent l="3175" t="0" r="3175" b="0"/>
                <wp:wrapNone/>
                <wp:docPr id="7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2.9pt" to="425.65pt,19.45pt" ID="Прямая соединительная линия 16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1190</wp:posOffset>
                </wp:positionH>
                <wp:positionV relativeFrom="paragraph">
                  <wp:posOffset>-1270</wp:posOffset>
                </wp:positionV>
                <wp:extent cx="1095375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7084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ие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86.25pt;height:29.2pt;mso-wrap-distance-left:9.05pt;mso-wrap-distance-right:9.05pt;mso-wrap-distance-top:0pt;mso-wrap-distance-bottom:0pt;margin-top:-0.1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ражданские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8540</wp:posOffset>
                </wp:positionH>
                <wp:positionV relativeFrom="paragraph">
                  <wp:posOffset>-635</wp:posOffset>
                </wp:positionV>
                <wp:extent cx="1190625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7084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и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93.75pt;height:29.2pt;mso-wrap-distance-left:9.05pt;mso-wrap-distance-right:9.05pt;mso-wrap-distance-top:0pt;mso-wrap-distance-bottom:0pt;margin-top:-0.0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и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5300</wp:posOffset>
                </wp:positionH>
                <wp:positionV relativeFrom="paragraph">
                  <wp:posOffset>-635</wp:posOffset>
                </wp:positionV>
                <wp:extent cx="1240155" cy="4914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4914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ьно-эконом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97.65pt;height:38.7pt;mso-wrap-distance-left:9.05pt;mso-wrap-distance-right:9.05pt;mso-wrap-distance-top:0pt;mso-wrap-distance-bottom:0pt;margin-top:-0.05pt;mso-position-vertical-relative:text;margin-left:239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циально-эконом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9015</wp:posOffset>
                </wp:positionH>
                <wp:positionV relativeFrom="paragraph">
                  <wp:posOffset>-1270</wp:posOffset>
                </wp:positionV>
                <wp:extent cx="1082040" cy="3708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7084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льту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85.2pt;height:29.2pt;mso-wrap-distance-left:9.05pt;mso-wrap-distance-right:9.05pt;mso-wrap-distance-top:0pt;mso-wrap-distance-bottom:0pt;margin-top:-0.1pt;mso-position-vertical-relative:text;margin-left:379.4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ульту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3575</wp:posOffset>
                </wp:positionH>
                <wp:positionV relativeFrom="paragraph">
                  <wp:posOffset>154305</wp:posOffset>
                </wp:positionV>
                <wp:extent cx="1151890" cy="1474470"/>
                <wp:effectExtent l="6350" t="6350" r="6985" b="6985"/>
                <wp:wrapNone/>
                <wp:docPr id="12" name="Блок-схема: процесс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47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во на жизнь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во на свободу и личную неприкосновенность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21" fillcolor="white" stroked="t" o:allowincell="f" style="position:absolute;margin-left:-52.25pt;margin-top:12.15pt;width:90.65pt;height:116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аво на жизнь;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аво на свободу и личную неприкосновенность.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3940</wp:posOffset>
                </wp:positionH>
                <wp:positionV relativeFrom="paragraph">
                  <wp:posOffset>162560</wp:posOffset>
                </wp:positionV>
                <wp:extent cx="1151890" cy="1474470"/>
                <wp:effectExtent l="6350" t="6350" r="6985" b="6985"/>
                <wp:wrapNone/>
                <wp:docPr id="13" name="Блок-схема: процесс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47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во избирать и быть избранным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во на свободу мысли и слова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3" fillcolor="white" stroked="t" o:allowincell="f" style="position:absolute;margin-left:82.2pt;margin-top:12.8pt;width:90.65pt;height:116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аво избирать и быть избранным;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аво на свободу мысли и слова.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1505</wp:posOffset>
                </wp:positionH>
                <wp:positionV relativeFrom="paragraph">
                  <wp:posOffset>180340</wp:posOffset>
                </wp:positionV>
                <wp:extent cx="1151890" cy="1474470"/>
                <wp:effectExtent l="6985" t="6350" r="6985" b="6985"/>
                <wp:wrapNone/>
                <wp:docPr id="14" name="Блок-схема: процесс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47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во на частную собственность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во на социальное обеспечение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4" fillcolor="white" stroked="t" o:allowincell="f" style="position:absolute;margin-left:248.15pt;margin-top:14.2pt;width:90.65pt;height:116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аво на частную собственность;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аво на социальное обеспечение.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2350</wp:posOffset>
                </wp:positionH>
                <wp:positionV relativeFrom="paragraph">
                  <wp:posOffset>130810</wp:posOffset>
                </wp:positionV>
                <wp:extent cx="1151890" cy="1474470"/>
                <wp:effectExtent l="6985" t="6350" r="6985" b="6985"/>
                <wp:wrapNone/>
                <wp:docPr id="15" name="Блок-схема: процесс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47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во на свободу творчеств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во на образование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5" fillcolor="white" stroked="t" o:allowincell="f" style="position:absolute;margin-left:380.5pt;margin-top:10.3pt;width:90.65pt;height:116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аво на свободу творчеств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аво на образование.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каждый правильно названный вид прав – 1 балл, за каждый правильно приведенный пример – 2 балл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задание – 20 балл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ассмотрите юридическую ситуацию и ответьте на вопросы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авление завещание бабушкой (1 балл), что явилось установлением прав собственностей внука Алексея на квартиру и обязанностей по ее содержанию (2 бал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дача квартиры Алексеем в наём (1 балл), что привело к изменению его прав и обязанностей на эту квартиру, и право пользования временно перешло к арендатору (2 бал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мен квартиры на загородный дом (1 балл), что привело к прекращению его прав собственности на квартиру и возникновению прав и обязанностей на новое жилье – загородный дом (2 балл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каждую правильно названную сделку - 1 балл, описание изменения прав и обязанностей после заключения каждой из сделок -  2 балла. Максимальное количество баллов за задание – 9 балл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шите задачу по логике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писание ответ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чтобы отмерить 21 литр, нужно дважды взять сосуд В размером 6 литров, получится 12, и один раз использовать сосуд А размером 9 литров. В итоге получится нужный объем 21 литр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За правильно описание ответа – 4 балла. Максимальное количество баллов за задание – 4 балл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Что объединяет понятия, образующие каждый из представленных рядов?  Укажите правильный обществоведческий термин. Ответ запишите в таблицу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37"/>
        <w:gridCol w:w="30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статус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норм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аль </w:t>
            </w:r>
          </w:p>
        </w:tc>
      </w:tr>
    </w:tbl>
    <w:p>
      <w:pPr>
        <w:pStyle w:val="Style15"/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 2 балла. Максимальное количество баллов за задание – 6 баллов.</w:t>
      </w:r>
    </w:p>
    <w:p>
      <w:pPr>
        <w:pStyle w:val="Style15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Решите правовую задачу:</w:t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хозяин прав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снование</w:t>
      </w:r>
      <w:r>
        <w:rPr>
          <w:rFonts w:cs="Times New Roman" w:ascii="Times New Roman" w:hAnsi="Times New Roman"/>
          <w:sz w:val="28"/>
          <w:szCs w:val="28"/>
        </w:rPr>
        <w:t>: по Трудовому кодексу РФ несовершеннолетние в возрасте до восемнадцати лет принимаются на работу только после предварительного обязательного медицинского осмотра (обследования) и в дальнейшем, до достижения возраста восемнадцати лет, ежегодно подлежат обязательному медицинскому осмотру (обследованию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правильный ответ (да/нет) – 2 балла, за ответ и верное обоснование – 8 балл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задание – 8 баллов.</w:t>
      </w:r>
    </w:p>
    <w:p>
      <w:pPr>
        <w:pStyle w:val="Style15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Решите экономическую задачу: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Цена гарнитура должна быть равна 35 000 рублей.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: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х – цена гарнитура в рублях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0,2 * х – величина переплаты, в случае если Максим не возьмёт отпуск.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Если Максим возьмёт отпуск, то потери дохода составят: 7 * 1000 = 7000 р. Максиму будет все равно – искать дешевый вариант или нет, если величина переплаты будет равна величине потерь дохода.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и решим простое линейное уравнение: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 * х = 7000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35 000.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гарнитура должна быть равна 35 000 рублей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указание правильного ответа – 5 баллов, за ответ и описание решения задачи – 10 баллов. </w:t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задание – 10 балл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 Рассмотрите инфографику, опубликованную Красноярскстатом (Федеральной службой государственной статистики по Красноярскому краю), «Численность населения Красноярского края по результатам Всероссийской переписи населения 2020 г.» и ответьте на вопросы.</w:t>
      </w:r>
    </w:p>
    <w:p>
      <w:pPr>
        <w:pStyle w:val="Style14"/>
        <w:spacing w:lineRule="auto" w:line="276" w:before="0" w:after="0"/>
        <w:ind w:left="114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114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лучшение медицинского обслуживания в связи с общим ростом науки и техники в стране в указанный период привело к росту рождаемости и снижению смертности в отдельные периоды. </w:t>
      </w:r>
    </w:p>
    <w:p>
      <w:pPr>
        <w:pStyle w:val="Style14"/>
        <w:spacing w:lineRule="auto" w:line="276" w:before="0" w:after="0"/>
        <w:ind w:left="184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асноярский край за прошедшие 80 лет стал местом переселений (комсомольские стройки 1960-х гг.).</w:t>
      </w:r>
    </w:p>
    <w:p>
      <w:pPr>
        <w:pStyle w:val="Style14"/>
        <w:spacing w:lineRule="auto" w:line="276" w:before="0" w:after="0"/>
        <w:ind w:left="256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ут быть приведены и другие объяснения.</w:t>
      </w:r>
    </w:p>
    <w:p>
      <w:pPr>
        <w:pStyle w:val="Style14"/>
        <w:spacing w:lineRule="auto" w:line="276" w:before="0" w:after="0"/>
        <w:ind w:left="256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114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ост смертности и снижение рождаемости в крае с начала 1990-х до начала 2000-х гг. </w:t>
      </w:r>
    </w:p>
    <w:p>
      <w:pPr>
        <w:pStyle w:val="Style14"/>
        <w:numPr>
          <w:ilvl w:val="1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я населения края в другие регионы с начала 2000-х г.</w:t>
      </w:r>
    </w:p>
    <w:p>
      <w:pPr>
        <w:pStyle w:val="Style14"/>
        <w:spacing w:lineRule="auto" w:line="276" w:before="0" w:after="0"/>
        <w:ind w:left="114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Могут быть приведены и другие объяснения.</w:t>
      </w:r>
    </w:p>
    <w:p>
      <w:pPr>
        <w:pStyle w:val="Style14"/>
        <w:spacing w:lineRule="auto" w:line="276" w:before="0" w:after="0"/>
        <w:ind w:left="184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numPr>
          <w:ilvl w:val="1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 в сельской местности ниже, чем в городе (качество медицины, образования, инфраструктуры).</w:t>
      </w:r>
    </w:p>
    <w:p>
      <w:pPr>
        <w:pStyle w:val="Style14"/>
        <w:numPr>
          <w:ilvl w:val="1"/>
          <w:numId w:val="4"/>
        </w:numPr>
        <w:spacing w:lineRule="auto" w:line="276" w:before="0" w:after="0"/>
        <w:ind w:left="114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льской местности наблюдается дефицит рабочих мест из-за сокращения собственного производства. </w:t>
      </w:r>
    </w:p>
    <w:p>
      <w:pPr>
        <w:pStyle w:val="Style14"/>
        <w:spacing w:lineRule="auto" w:line="276" w:before="0" w:after="0"/>
        <w:ind w:left="432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Могут быть приведены и другие объяснения.</w:t>
      </w:r>
    </w:p>
    <w:p>
      <w:pPr>
        <w:pStyle w:val="Style14"/>
        <w:spacing w:lineRule="auto" w:line="276" w:before="0" w:after="0"/>
        <w:ind w:left="184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каждое правильно приведенное объяснение – 3 балла.</w:t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каждую правильно указанную причину – 3 балла.</w:t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каждое правильно приведенное объяснение – 3 балла.</w:t>
      </w:r>
    </w:p>
    <w:p>
      <w:pPr>
        <w:pStyle w:val="Style14"/>
        <w:spacing w:lineRule="auto" w:line="276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за задание – 18 баллов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114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5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5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20:41:00Z</dcterms:created>
  <dc:creator>Татьяна Геннадьевна Чукальская</dc:creator>
  <dc:description/>
  <cp:keywords/>
  <dc:language>en-US</dc:language>
  <cp:lastModifiedBy>Admin</cp:lastModifiedBy>
  <dcterms:modified xsi:type="dcterms:W3CDTF">2023-10-11T03:12:00Z</dcterms:modified>
  <cp:revision>6</cp:revision>
  <dc:subject/>
  <dc:title>ТРЕБОВАНИЯ К ОРГАНИЗАЦИИ И ПРОВЕДЕНИЮ МУНИЦИПАЛЬНОГО ЭТАПА ВСЕРОССИЙСКОЙ ОЛИМПИАДЫ ШКОЛЬНИКОВ</dc:title>
</cp:coreProperties>
</file>