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ОБЩЕСТВОЗН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–2024 уч.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У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 9-11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участник олимпиады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состязания муниципального этапа Всероссийской олимпиады школьников по обществознанию в 9-11 классах проходят в 2 тура. Длительность выполнения заданий двух туров 120  мину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емя, отведенное на выполнение заданий 1 и 2 туров, Вы определяете самостоятельно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Вами 10 задан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ур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читайте текст заданий. Содержание ответа записывайте только на отдельных листах, предоставленных организаторами олимпиады, записи ведите чётко и разборчив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заданий можно пользоваться черновиком. Записи в черновике не  учитываются при оценивании работ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Вы можете получить определённое членами жюри  количество баллов, не выше указанной в сводной таблице максимальной оцен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лы, полученные Вами за выполненные задания, суммируют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 возможное количество баллов за работу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туры) — 10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 считаются выполненными, если Вы вовремя сдали их членам жю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успех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Да» или «нет»? Если вы согласны с тем, что данное утверждение верно, напишите «да», если считаете, что утверждение ошибочно, напишите «нет». Внесите  свои ответы в таблиц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 каждый правильный ответ – 1 бал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зада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– 1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Закончите предложение, добавив необходимый обществоведческий термин. Ответы поместите в таблиц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656"/>
        <w:gridCol w:w="1535"/>
        <w:gridCol w:w="1650"/>
        <w:gridCol w:w="1730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</w:tr>
      <w:tr>
        <w:trPr>
          <w:trHeight w:val="391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ска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ктоспособ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шанна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инск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крат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 каждый правильный ответ – 2 балл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зада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– 1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рочитайте приведенный ниже текст, в котором пропущен ряд слов (словосочетаний). Вставьте слова (словосочетания) на место пропус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сок терминов: 1) законопроект; 2) предприятие; 3) представительство; 4) деятельность; 5) лоббизм; 6) кампания; 7) инфраструктура; 8) государственный; 9) групп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каждый правильный ответ – 1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ксимально за задание – 6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Установите соответствие между типами избирательных систем и иллюстрирующими их конкретными примерами. К каждой позиции, данной в первом столбце, подберите соответствующую позицию из второго столбца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 (установленное соответствие) – 1 балл. Максимальное количество баллов за задание – 5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Выполните задание на логик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: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е и 3-е условия перекликаются: получается, если виновен хотя бы один из двоих (Кошкин или Мышкин), то по первому условию Собачинский невиновен, а в по третьему – виновен. Если предположение приводит к противоречивому заключению, оно неверно, а следовательно, ни Кошкин, ни Мышкин виновными быть не могут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решить вопрос с Собачинским. Из второго условия видно, что при условии виновности Собачинского Мышкин и Кошкин тоже окажутся виновными. Однако известно, что они оба невиновны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овательно, Собачинский тоже невиновен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основание может быть сформулировано по-другому, но суть должна быть та же. </w:t>
      </w:r>
    </w:p>
    <w:p>
      <w:pPr>
        <w:pStyle w:val="Style19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се невиновны. Стоит поискать других подозреваемых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правильный ответ – 2 балл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равильный ответ и обоснование – 6 балл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задание – 6 балл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Что объединяет понятия, образующие каждый из представленных рядов?  Укажите правильный обществоведческий термин. Ответ запишите в таблицу. 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491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895"/>
        <w:gridCol w:w="2899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бализац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партия</w:t>
            </w:r>
          </w:p>
        </w:tc>
      </w:tr>
    </w:tbl>
    <w:p>
      <w:pPr>
        <w:pStyle w:val="Style19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 2 балла. Максимальное количество баллов за задание – 6 баллов.</w:t>
      </w:r>
    </w:p>
    <w:p>
      <w:pPr>
        <w:pStyle w:val="Style19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 Выполните задание по праву, ответив на вопрос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 № 1: предупреждение; передача под надзор родителей или специализированного государственного органа; возложение обязанности загладить причиненный вред; ограничение досуга и установление особых правил поведения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огут быть названы другие меры, указанные в законодательств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 № 2: несовершеннолетний – это человек, чей характер, взгляды, и представления еще окончательно не сложились. Формировать все это следует, по возможности, в свободных условиях, для избегания в дальнейшем рецидивов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объяснение может быть сформулировано по-другом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 каждый элемент ответа на первый вопрос – 2 балла. За правильный ответ на второй вопрос – 4 балл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ксимальное количество баллов за задание – 12 балл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 Решите правовую задачу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Не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: по российскому законодательству лицо, не достигшее 18 лет, вступая в брак, приобретает полную гражданскую дееспособность. В этом случае попечители перестают нести ответственность по обязательствам своего подопечного (</w:t>
      </w:r>
      <w:r>
        <w:rPr>
          <w:rFonts w:cs="Times New Roman" w:ascii="Times New Roman" w:hAnsi="Times New Roman"/>
          <w:i/>
          <w:sz w:val="28"/>
          <w:szCs w:val="28"/>
        </w:rPr>
        <w:t>формулировка пояснения учащегося может отличаться от приведенной здес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правильный ответ на вопрос – 3 балла, за ответ и обоснование – 8 баллов. Максимальное количество баллов за задание – 8 балл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Решите экономическую задачу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прав муж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: он сэкономит семье деньги, если будет заниматься своей работой, которая за 20 часов принесёт ему: 20 × 100 = 2000 р. И наймёт работника с оплатой 1 200 р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его выбора, то есть экономия при этом составит: 2 000 – 1 200 = 800 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правильный ответ на вопрос – 3 балла, за ответ и обоснование – 9 балл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задание – 9 балл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ссмотрите</w:t>
      </w:r>
      <w:r>
        <w:rPr>
          <w:rFonts w:cs="Times New Roman" w:ascii="Times New Roman" w:hAnsi="Times New Roman"/>
          <w:b/>
          <w:sz w:val="28"/>
          <w:szCs w:val="28"/>
        </w:rPr>
        <w:t xml:space="preserve"> инфографику, опубликованную Красноярскстатом (Федеральной службой государственной статистики по Красноярскому краю), «Валовой региональный продукт в Красноярском крае за 2020 год» и ответьте на вопро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П - обобщающий показатель экономической деятельности региона, характеризующий процесс производства товаров и услуг для конечного использования.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ВРП Красноярского края на 2020 г. лидируют две отрасли – обрабатывающее производство и добыча полезных ископаемых (чуть меньше 50 % от общего объема).</w:t>
      </w:r>
    </w:p>
    <w:p>
      <w:pPr>
        <w:pStyle w:val="Style19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 отрасли, лидирующие в структуре ВРП региона в 2020 году, увеличили свои показатели по сравнению с 2019 г. </w:t>
      </w:r>
    </w:p>
    <w:p>
      <w:pPr>
        <w:pStyle w:val="Style19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равнении отраслевой структуры ВРП в 2019 и 2020 гг. мы видим, что все отрасли производства, находящиеся на территории региона, за исключением обрабатывающей и добычи полезных ископаемых, показали незначительный прирост в структуре ВРП.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ый объём и объём  ВРП на душу населения в Красноярском крае в 2020 году снизился по сравнению с 2019 годом. Снижение связано с введенными ограничительными мерами, направленными на борьбу с коронавирусной инфекцией (</w:t>
      </w:r>
      <w:r>
        <w:rPr>
          <w:rFonts w:cs="Times New Roman" w:ascii="Times New Roman" w:hAnsi="Times New Roman"/>
          <w:i/>
          <w:sz w:val="28"/>
          <w:szCs w:val="28"/>
        </w:rPr>
        <w:t>может быть приведено другое объяснение, например, снижение связано с падением мирового спроса на энергоресурсы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равильно приведенное определение термина (объяснение, что иллюстрирует ВРП) – 3 балл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каждую тенденцию, исходя из отраслевых показателей на диаграмме - 3 балл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правильно указанное сравнение и объяснение – 4 балла. За правильное приведенное либо только сравнение, либо только пояснение – 2 балла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задание –  16 балл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xtendedtextshort">
    <w:name w:val="extendedtext-short"/>
    <w:basedOn w:val="Style13"/>
    <w:qFormat/>
    <w:rPr/>
  </w:style>
  <w:style w:type="character" w:styleId="Link">
    <w:name w:val="lin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mbria" w:hAnsi="Cambria" w:eastAsia="Cambri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20:43:00Z</dcterms:created>
  <dc:creator>User</dc:creator>
  <dc:description/>
  <cp:keywords/>
  <dc:language>en-US</dc:language>
  <cp:lastModifiedBy>Admin</cp:lastModifiedBy>
  <dcterms:modified xsi:type="dcterms:W3CDTF">2023-10-11T03:14:00Z</dcterms:modified>
  <cp:revision>6</cp:revision>
  <dc:subject/>
  <dc:title/>
</cp:coreProperties>
</file>