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2022/2023 УЧЕБНОГО ГОДА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/шифр участни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ласс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_________________________________________________________ _________________________________________________________ 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9 клас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5 баллов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до конца таблицу, правильно расставив предложенные вариан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ов в пустые поля таблиц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начисляется 2 балл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2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уриз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епят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е, горны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ы различной крутизны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ы, горные вершины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ы, канавы, рвы, овраги, ямы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пучие участки, кочки, ледовы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ин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е, горны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илающ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е, горные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токи, водоём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о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ы через водотоки: вброд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де вплавь или 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средствах, над вод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, проводка суд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епятствия 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средствах, обнос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средств, прохождение слив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жимы, обратное движе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е, горны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, лыжные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реологические услов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членов жю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лассификация инфекционных (паразитарных) заболеваний</w:t>
      </w:r>
      <w:r>
        <w:rPr/>
        <w:t>»</w:t>
      </w:r>
    </w:p>
    <w:tbl>
      <w:tblPr>
        <w:tblW w:w="7953" w:type="dxa"/>
        <w:jc w:val="left"/>
        <w:tblInd w:w="3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51"/>
        <w:gridCol w:w="2911"/>
        <w:gridCol w:w="2491"/>
      </w:tblGrid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инфекционных заболеваний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и передачи заболевани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екции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шечные инфекци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юшной тиф, дизентерия, холера, пищевые инфекции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екции дыхательных путей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пп, корь, дифтерия, скарлатина, натуральная оспа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яные инфекци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пной и возвратный тиф, малярия, чума, туляремия, клещевой энцефалит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нозные инфекци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шенство</w:t>
            </w:r>
          </w:p>
        </w:tc>
      </w:tr>
      <w:tr>
        <w:trPr/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о-бытовые инфекци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отка, сифилис, гонорея, хламидиоз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дуль 1 – 4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дин правильный отве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начисляется по 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ставленный знак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международной кодовой системы означа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) нужен вр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место для посад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) нужны пища и во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ребуется карта и компа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квалистый ветер, скорость которого достигает 120 км/ч и более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ура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смер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бур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орнад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есной пожар, охватывающий полог леса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низовой пож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верховой пож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ландшафтный пожар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одземны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му понятию соответствует определение – «Состояние защищенности жизненно важных интересов личности, общества и государства от внутренних и внешних угроз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жизненно важные интерес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угроза безопаснос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айне необычная по сложности опасная обстановка, на грани несчастного случая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опасное явле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экстремальная ситуац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о нужно сделать, обнаружив предмет, похожий на взрывное устрой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озвать друзей и развернуть в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не трогать его, предупредить окружающих, сообщить о находке в полицию или любому должностному лиц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ничего не предпринима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ыберите из приведенных ниже основную причину взрывов в жилых здан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) утечка бытового газ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неисправность системы водоснаб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) неосторожное обращение с огнем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нарушение правил эксплуатации бытовых электроприбор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соответствии с ПДД при переходе дороги пешеходы обязаны иметь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бе предметы со световозвращающими элемент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в темное время суток вне населенных пун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 темное время суток в посёл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в темное время суток в города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 условиях недостаточной видимости в населённых пункта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вы основные причины возникновения оползн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есок, накопившийся в трещинах горных п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гравий, образовавшийся в долинах горных ре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грунтовые воды и обильные дожд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глина, отложившаяся на склонах гор и холм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рицательное влияние алкоголя на органы человека характеризу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нарушением функции печени, ухудшением памяти и координации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развитием сахарного диабета, увеличением мочевого пузы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снижением защитной функции организма при переохлажден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озникновением болезней системы кроветвор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Средства подачи сигналов бедствия по принципу передачи сиг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ятся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таб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звук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визуальны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одручны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лучае возгорания мусора в корзине следу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накрыть корзину плотной ткан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ыбросить корзину в ок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В) залить корзину вод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ысыпать содержимое и тушить на пол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еревернуть корзин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 спасении потерпевших, плавающих на воде спасательное су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жно подбирать в первую очере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плавающих без индивидуальных средств спас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одетых в нагрудники и жил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плавающих на подручных средст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одетых в гидрокостюм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находящиеся в коллективных средствах спас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й сигнальный цвет и какую геометрическую форму име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прещающие знаки безопас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крас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треугольн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квадр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жёлты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круг с поперечной полосо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. Низовые пожары подразделяются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незап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бегл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устойчи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кратковременны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плавны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гидрологическим ЧС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лив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с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цу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уман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дожд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из перечисленных средств относятся к индивиду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едствам защиты при пожаре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специальная огнестойкая наки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спасательный тра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самоспасатель фильтрующ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натяжное спасательное полот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из перечисленных мероприятий направлен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упреждение и снижение риска Ч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эвакуац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мониторинг обстан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ликвидация ЧС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прогнозирование Ч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Где разрешается размещать ручную кладь пассажиру во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лё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од своими но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 проходе справа от сиден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под сиденьем впереди стоящего кресл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на полке, расположенной над местом пассаж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существуют варианты эвакуационных мероприят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висимости от охвата ими насе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общая эваку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ременная эваку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экстренная эвакуац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частичная эвакуац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дуль 2 -60 бал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теоретический этап 40+60= 100 балл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Й ТУР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9 класс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ЗАДАНИЕ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/>
        <w:t>Надевание боевой одежды пожарного и тушение возгорания любым огнетушителем с соблюдением мер безопасности.</w:t>
      </w:r>
    </w:p>
    <w:tbl>
      <w:tblPr>
        <w:tblW w:w="9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52"/>
        <w:gridCol w:w="1147"/>
      </w:tblGrid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ы краг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стегнут ремешок каск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гнуто менее 2-х застёжек («крокодилов») на боёвке (за кажды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а кас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а боевая одежда пожарного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тип огнетуш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5813755"/>
      <w:bookmarkEnd w:id="0"/>
      <w:r>
        <w:rPr>
          <w:rFonts w:cs="Times New Roman" w:ascii="Times New Roman" w:hAnsi="Times New Roman"/>
          <w:sz w:val="24"/>
          <w:szCs w:val="24"/>
        </w:rPr>
        <w:t>Спасательные работы на во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15813755"/>
      <w:bookmarkStart w:id="2" w:name="_Hlk115813755"/>
      <w:bookmarkEnd w:id="2"/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208"/>
        <w:gridCol w:w="115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(баллы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 за контрольную линию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удержание спасательного средства (вся верёвка оказалась за контрольной линией после броск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цель с первой попыт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цель со второй попыт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цель с третьей попыт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не выполнялось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баллы: максимальный – 10 баллов; фактический – _____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жите четыре узла для крепления веревки на опоре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38"/>
        <w:gridCol w:w="114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трольного уз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учены пряди в уз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завязан узе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язан не тот узе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жара воспламенилась одежда на ребёнке. Пламя затушили. При осмотре: состояние тяжелое, заторможен, безучастен, пульс частый, артериальное давление снижено, дыхание поверхностное. На коже лица пузыри с прозрачным содержимым, вскрывшиеся пузыри, участки обугленной кожи. Поврежден правый гл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ая демонстрация повязк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демонстрирует технику подсчета пульса и измерения артериального дав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драки подростку был нанесён удар острым предметом в живот. При осмотре имеется рана на передней брюшной стенке длинной 5 см, умеренно кровоточащая. Из раны выступает петля тонкой киш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повяз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драки мужчина получил удар тупым предметом по голове. Обстоятельств травмы не помнит. При осмотре: сонлив, на вопросы отвечает невпопад, несколько бледен, пульс 62 удара в минуту, в теменной области рана 8х15 см, умеренное кровотечение, носогубная складка сглажена слева, язык слегка отклонен влево, правый зрачок шире лев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наложения повяз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30:00Z</dcterms:created>
  <dc:creator>Лыткина Екатерина Михайловна</dc:creator>
  <dc:description/>
  <dc:language>en-US</dc:language>
  <cp:lastModifiedBy>Людмила</cp:lastModifiedBy>
  <cp:lastPrinted>2022-10-26T15:51:00Z</cp:lastPrinted>
  <dcterms:modified xsi:type="dcterms:W3CDTF">2022-11-14T01:30:00Z</dcterms:modified>
  <cp:revision>2</cp:revision>
  <dc:subject/>
  <dc:title/>
</cp:coreProperties>
</file>