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2022/2023 УЧЕБНОГО ГОДА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/шифр участник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ласс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_________________________________________________________ _________________________________________________________ 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образовательной орган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Й ТУР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7-8 класс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5 баллов; фактический – _____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АДАНИЕ 3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8"/>
        <w:gridCol w:w="156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членов жюр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 «Социальные опасности </w:t>
      </w:r>
      <w:r>
        <w:rPr>
          <w:rStyle w:val="StrongEmphasis"/>
          <w:rFonts w:cs="Times New Roman" w:ascii="Times New Roman" w:hAnsi="Times New Roman"/>
          <w:color w:val="3D3D3D"/>
          <w:sz w:val="24"/>
          <w:szCs w:val="24"/>
          <w:shd w:fill="FFFFFF" w:val="clear"/>
        </w:rPr>
        <w:t>по природе и форме воздействия</w:t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 на человека</w:t>
      </w:r>
      <w:r>
        <w:rPr>
          <w:rFonts w:cs="Times New Roman" w:ascii="Times New Roman" w:hAnsi="Times New Roman"/>
          <w:sz w:val="24"/>
          <w:szCs w:val="24"/>
        </w:rPr>
        <w:t>»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меры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социальных опасностей по природе и форме воздействия на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таж, мошенничество, воровств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збой, бандитизм, террор, изнасилование, заложничеств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аркомания, алкоголизм, куре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ПИД, венерические заболевания, туберкулез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дитизм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5</w:t>
      </w:r>
    </w:p>
    <w:p>
      <w:pPr>
        <w:pStyle w:val="Normal"/>
        <w:ind w:firstLine="709"/>
        <w:jc w:val="both"/>
        <w:rPr/>
      </w:pPr>
      <w:r>
        <w:rPr/>
        <w:t>Заполните таблицу «Виды повязок»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повязк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вяз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1515665" cy="40676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031" r="65956" b="35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15665" cy="4067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8595" cy="4112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551" t="67926" r="65653" b="6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411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7545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988" t="7482" r="66902" b="68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7545" cy="539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88" t="69412" r="66902" b="5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6715" cy="59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7185" r="66295" b="54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6715" cy="5772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61519" r="6629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31495" cy="1765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941" t="2897" r="68602" b="76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17245" cy="1913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2961" t="9227" r="52385" b="28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1064180" cy="1205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758" t="16585" r="61517" b="15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6418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9250" cy="1098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5242" t="19403" r="2204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дуль 1 – 4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5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один правильный отве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начисляется по 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Вы почувствовали в квартире запах газа. По какому номеру телефона нужно вызвать специалистов по стационарному телефо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0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0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имические и биологические средства, используемые для борьбы с вредителями и болезнями растений, с сорной растительностью называ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тяжелые метал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удоб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пестицид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детерген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й буквой обозначается север на компас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Б) N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) W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E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то такое эпидем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инфекционные заболевания среди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заразные болезни среди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заразные болезни среди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отравление вредны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) инфекционное заболевание, переносчиком которого является больша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анда (бамбуковый медведь)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де наиболее безопасно находиться во время гроз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на возвыш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у входа в пеще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среди невысоких деревьев с густыми кронам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в скальной ям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й сигнал рукой должен подать велосипедист, чт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значить останов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ытянутая в сторону и согнутая в локте под прямым углом вверх пра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поднятая вверх левая или правая р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руки вытянуты в стороны или подняты ввер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вытянутая в сторону и согнутая в локте под прямым углом вверх лев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у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го вида костра не существу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колоде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шалаш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лу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таёжный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коллективным средствам защиты относ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ротивог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противорадиационные укры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средства защиты кож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респиратор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особ передачи возбудителя грип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А) воздушно-капель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) инъекцион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) контактный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ищево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более опасный вид кровоте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еноз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артериально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капиллярно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два правильных от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начисляется по 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е положение рук поможет обеспечить личную безопаснос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олпе при дав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руки находятся возле гру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руки согнуты в лок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руки находятся возле бёд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руки согнуты в кистя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руки находятся в грудных карманах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то из перечисленного есть в углекислотном огнетушите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сиф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баллонч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распыли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запорно-пусковое устройство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насад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службы входят в систему обеспечения безопасности гор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служба городского пассажирск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служба связи и городская справочная служ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«скорая помощь» и служба спас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метеорологическая служба и служба охраны окружающей сред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пожарная охрана и полиц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учшей защитой от смерч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подвальные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глубокие р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овраги и котлов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подземные сооруж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 верхние этажи зда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ое значение имеет жёлтый мигающий сигнал светофо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разрешает движение и информирует о наличии нерегулируе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ерекрё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предупреждает об 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запрещает движени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разрешает движени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знаки закрытого перелома конеч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сильная б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нет усиления боли при резком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зуд в месте пов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отёчность в месте поврежд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деформация и отёчность в месте повреждени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узлы предназначены для связывания двух верёв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були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встреч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академическ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пито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горючим веществам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трудновоспламеняющие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взрывоопас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газообразны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) легковоспламеняющиес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 ниже перечисленных объектов выберите те, которые мог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являться линейными ориентир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летящий само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) линии электропередач и дор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) граница леса, просе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движущийся автотранспорт и сельскохозяйственная техник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рывало спасательное изотермическое наклады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ребристой стороной внутрь (к пострадавшему) п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) травматическом ш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тепловом уд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солнечном уд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значительном повышении температуры тела при инфек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болевания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) переохлажден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– 2 б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дуль 2 -60 бал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теоретический этап 40+60= 100 балл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Й ТУР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7-8 класс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ЗАДАНИЕ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ние средств индивидуальной защиты.</w:t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59"/>
        <w:gridCol w:w="188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на себя защитного костюма и противогаза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 костюм, не соответствующий росту участни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дет капюшо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не заправлены в рука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ёгнуты шпеньки на манжетах куртки и чул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ходе из зоны заражения и снятии средств защиты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хода из зоны заражения неправильно выбрано направление ветр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касание одеждой и открытыми участками тела внешней стороны средств защи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К или Л-1 надеты с превышением контрольного времени норматив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ШТРАФНЫХ БАЛЛ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егивание карабинов с разной конструкцией муф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в обозначенном секторе участнику необходимо перестегнуть и замуфтовать за 1 минуту по одному 6 штук карабинов с разной конструкцией муфт на другую верев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винчена муфта караби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рестегнут карабин на другую верев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жите четыре узла для связывания веревки одинакового диаме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онтрольного уз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учены пряди в узл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завязан уз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язан не тот уз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чина получил удар кулаком в лицо. Асимметрия лица за счёт отёка мягких тканей, гематома в области нижней челюсти, нарушение прикуса, симптом «ступеньки» по нижнечелюстному краю, крепитация отлом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1. Определите неотложное состояние паци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ставьте алгоритм оказания доврачебной помощ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демонстрируйте технику наложения повязки – «уздечк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повязки уздеч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удара по переносице кулаком началось обильное выделение крови. Пострадавший беспокоен, сплёвывает кровь, частично её проглатыва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1. Определите неотложное состояние паци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ставьте алгоритм оказания доврачебной помощ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емонстрируйте технику остановки носового кровот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5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остановки кровотеч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15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ьной столовой у ученицы 8 класса во время торопливой еды и разговора появился судорожный кашель, затруднение дыхания. Её беспокоит боль в области гортани. Пациентка растеряна, говорит с трудом, испытывает страх. Лицо цианотично. Осиплость голоса. Периодически повторяются приступы судорожного кашля и шумное дыхание с затруднением вдох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1. Определите неотложное состояние паци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ставьте алгоритм оказания доврачебной помощ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демонстрируйте технику проведения искусственной вентиляции легких (ИВЛ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20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1609"/>
        <w:gridCol w:w="30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 (нарушений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о неотложное состояние пострадавш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 оказания первой помощ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демонстрация техники проведения искусственной вентиляции легки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баллы: максимальный – 20 баллов; фактический – _____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жю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sectPr>
      <w:footerReference w:type="default" r:id="rId1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1:27:00Z</dcterms:created>
  <dc:creator>Лыткина Екатерина Михайловна</dc:creator>
  <dc:description/>
  <dc:language>en-US</dc:language>
  <cp:lastModifiedBy>Людмила</cp:lastModifiedBy>
  <cp:lastPrinted>2022-10-26T15:56:00Z</cp:lastPrinted>
  <dcterms:modified xsi:type="dcterms:W3CDTF">2022-11-14T01:27:00Z</dcterms:modified>
  <cp:revision>2</cp:revision>
  <dc:subject/>
  <dc:title/>
</cp:coreProperties>
</file>