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0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620"/>
        <w:gridCol w:w="640"/>
        <w:gridCol w:w="2260"/>
        <w:gridCol w:w="640"/>
        <w:gridCol w:w="1680"/>
      </w:tblGrid>
      <w:tr>
        <w:trPr>
          <w:trHeight w:val="364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зы лун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идимое расположение луны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7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4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19ч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1ч.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7ч.</w:t>
            </w:r>
          </w:p>
        </w:tc>
      </w:tr>
      <w:tr>
        <w:trPr>
          <w:trHeight w:val="22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7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59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5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5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2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4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right="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-4248150</wp:posOffset>
            </wp:positionV>
            <wp:extent cx="1275715" cy="414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3" r="-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4 балла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336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предупреждения или ослабления воздействия на организм радиоактивных веществ:</w:t>
      </w:r>
    </w:p>
    <w:p>
      <w:pPr>
        <w:pStyle w:val="Normal"/>
        <w:tabs>
          <w:tab w:val="clear" w:pos="708"/>
          <w:tab w:val="left" w:pos="826" w:leader="none"/>
        </w:tabs>
        <w:spacing w:lineRule="auto" w:line="376"/>
        <w:ind w:left="689" w:hanging="0"/>
        <w:rPr/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31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олните таблицу, вписав в левую колонку цвет, а в правую уровень опасности.</w:t>
      </w:r>
    </w:p>
    <w:tbl>
      <w:tblPr>
        <w:tblW w:w="96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27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вет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опасности</w:t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paragraph">
              <wp:posOffset>10795</wp:posOffset>
            </wp:positionV>
            <wp:extent cx="6264275" cy="7309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4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2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6. Вставьте в текст пропущенные слова.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80" w:leader="none"/>
          <w:tab w:val="left" w:pos="1420" w:leader="none"/>
          <w:tab w:val="left" w:pos="3200" w:leader="none"/>
          <w:tab w:val="left" w:pos="3840" w:leader="none"/>
          <w:tab w:val="left" w:pos="4160" w:leader="none"/>
          <w:tab w:val="left" w:pos="4880" w:leader="none"/>
          <w:tab w:val="left" w:pos="5840" w:leader="none"/>
          <w:tab w:val="left" w:pos="6860" w:leader="none"/>
          <w:tab w:val="left" w:pos="7700" w:leader="none"/>
          <w:tab w:val="left" w:pos="82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ю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о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ень</w:t>
        <w:tab/>
        <w:t>победы</w:t>
        <w:tab/>
        <w:t>русской</w:t>
        <w:tab/>
        <w:t>армии</w:t>
        <w:tab/>
        <w:t>п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командованием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08"/>
          <w:tab w:val="left" w:pos="5780" w:leader="none"/>
          <w:tab w:val="left" w:pos="65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________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tLeast" w:line="0" w:before="0" w:after="0"/>
        <w:ind w:left="44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 сражении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8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</w:rPr>
        <w:t>Оценка задания.</w:t>
      </w:r>
      <w:r>
        <w:rPr>
          <w:rFonts w:eastAsia="Times New Roman" w:cs="Times New Roman" w:ascii="Times New Roman" w:hAnsi="Times New Roman"/>
          <w:sz w:val="23"/>
        </w:rPr>
        <w:t xml:space="preserve"> 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i/>
          <w:sz w:val="23"/>
        </w:rPr>
        <w:t>8 баллов</w:t>
      </w:r>
      <w:r>
        <w:rPr>
          <w:rFonts w:eastAsia="Times New Roman" w:cs="Times New Roman" w:ascii="Times New Roman" w:hAnsi="Times New Roman"/>
          <w:i/>
          <w:sz w:val="23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40"/>
        <w:gridCol w:w="680"/>
        <w:gridCol w:w="2040"/>
        <w:gridCol w:w="1480"/>
        <w:gridCol w:w="760"/>
        <w:gridCol w:w="740"/>
        <w:gridCol w:w="2000"/>
      </w:tblGrid>
      <w:tr>
        <w:trPr>
          <w:trHeight w:val="28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кс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л-во</w:t>
            </w:r>
          </w:p>
        </w:tc>
      </w:tr>
      <w:tr>
        <w:trPr>
          <w:trHeight w:val="206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е зада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бранных</w:t>
            </w:r>
          </w:p>
        </w:tc>
      </w:tr>
      <w:tr>
        <w:trPr>
          <w:trHeight w:val="211" w:hRule="atLeast"/>
        </w:trPr>
        <w:tc>
          <w:tcPr>
            <w:tcW w:w="5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5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ллов</w:t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60" w:type="dxa"/>
            <w:gridSpan w:val="4"/>
            <w:tcBorders/>
            <w:vAlign w:val="bottom"/>
          </w:tcPr>
          <w:p>
            <w:pPr>
              <w:pStyle w:val="Normal"/>
              <w:spacing w:lineRule="exact" w:line="256" w:before="0" w:after="16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ределите один правильный отве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формальна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16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иальна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before="0" w:after="16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рупп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ц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держивающихся   крайних   взглядов   и   мер   в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итической  деятельности,  во  взаимоотношениях  с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ругими социальными группами, политическим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арт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ственными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динениями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ускающих использование насильственных методов с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менением или угрозой применения оружия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изической силы, химических и иных средств - эт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экстремистская группа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террористическая группа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экстремистская организация;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террористическая организация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остаток,  какого  витамина  может  вызвать  такую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олезнь, как полиневрит (бери-бери)?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A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D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B1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C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им флотом в сражении со шведами у мыса Гангут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1714 г.) командовал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М. Лазаре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Ф. Ушако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. Макаров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Петр I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6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лючение трудового договора без согласия родителей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можно с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четыр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ят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шестнадцати лет;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осемнадцати лет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993" w:footer="0" w:bottom="5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560"/>
        <w:gridCol w:w="1760"/>
        <w:gridCol w:w="1580"/>
        <w:gridCol w:w="1720"/>
        <w:gridCol w:w="740"/>
        <w:gridCol w:w="2000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page11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49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нь снятия блокады Ленинграда:</w:t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23 февраля 1942 г.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28 декабря 1943 г.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27 января 1944 г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удова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еятельно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ждан,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63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ходящих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льтернативную гражданскую службу, регулиру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рудовым кодексом РФ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Федеральным законом «Об обороне»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Федеральным законом «О воинской обязанности и военной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бе»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арийно-химические  вещества  III  класса  опасност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ываются: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ысоко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умеренно 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малоопасным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чрезвычайно опасными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гнал бедствия – SOS передаётся следующим образом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3 точки – 3 тире – 3 точки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2 тире – 2 точки – 2 тире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1 точка – 2 тире – 3 точки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 качестве  обозначения  нейтральной  зоны  в  районе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уществления боевых действий использу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белый квадрат с красной полосой по диагонали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белый флаг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ранжевый квадрат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три оранжевых круга на белом фоне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жнейш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65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  СИЗ,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exact" w:line="265"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торый  применяют для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щиты от электромагнитных излучений – это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олимерные пленочные ткани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ткани натуральных материалов;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 металлический  микропровод,  выполняющий  рол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тчатого экрана;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обувь на электроизоляционной подошве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9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80"/>
        <w:gridCol w:w="6140"/>
        <w:gridCol w:w="740"/>
        <w:gridCol w:w="2000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" w:name="page12"/>
            <w:bookmarkEnd w:id="1"/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66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  территории  между  Северным  полюсом  и  северным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опиком в полдень тень от предмета направлена на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юг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евер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восток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запад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иссия  по  постановке  граждан  на  воинский  учет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усмотрена в следующем составе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ститель   руководителя   местной   администрации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ый комиссар района, руководитель органа внутренних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 района, секретарь комиссии, врачи-специалис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</w:t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ый  комиссар  района  или  его  заместитель,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ь  местной  администрации,  специалист  п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у психологическому отбору, секретар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и, врачи-специалис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  заместитель военного комиссара района, специалист п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у  психологическому  отбору,  секретарь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и, врачи-специалисты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е строгое наказание для несовершеннолетнего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ограничение свобод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лишение свобод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исправительные работ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штраф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 выбросах  в  атмосферу  на  предприятиях  лесной  и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ищевой промышленности преобладает следующий вид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грязняющих компонентов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оксид углерода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оксид  и диоксид серы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рганические вещества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вижение воздуха относительно земной поверхности со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16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коростью свыше 14 м/с называется: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мерч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циклон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ильный ветер;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ураган.</w:t>
            </w:r>
          </w:p>
        </w:tc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446" w:gutter="0" w:header="0" w:top="1112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2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264910" cy="0"/>
                <wp:effectExtent l="3175" t="3175" r="3175" b="3175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72.7pt,56.85pt" ID="Прямая соединительная линия 18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55090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56.6pt" to="106.7pt,154.25pt" ID="Прямая соединительная линия 17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55615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56.6pt" to="437.45pt,154.25pt" ID="Прямая соединительная линия 16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26785</wp:posOffset>
                </wp:positionH>
                <wp:positionV relativeFrom="page">
                  <wp:posOffset>718820</wp:posOffset>
                </wp:positionV>
                <wp:extent cx="0" cy="1240790"/>
                <wp:effectExtent l="3175" t="3175" r="3175" b="3175"/>
                <wp:wrapNone/>
                <wp:docPr id="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56.6pt" to="474.55pt,154.25pt" ID="Прямая соединительная линия 15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09015</wp:posOffset>
                </wp:positionH>
                <wp:positionV relativeFrom="page">
                  <wp:posOffset>1956435</wp:posOffset>
                </wp:positionV>
                <wp:extent cx="6264910" cy="0"/>
                <wp:effectExtent l="3175" t="3175" r="3175" b="3175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54.05pt" to="572.7pt,154.05pt" ID="Прямая соединительная линия 14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09015</wp:posOffset>
                </wp:positionH>
                <wp:positionV relativeFrom="page">
                  <wp:posOffset>2207895</wp:posOffset>
                </wp:positionV>
                <wp:extent cx="6264910" cy="0"/>
                <wp:effectExtent l="3175" t="3175" r="3175" b="3175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73.85pt" to="572.7pt,173.85pt" ID="Прямая соединительная линия 13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09015</wp:posOffset>
                </wp:positionH>
                <wp:positionV relativeFrom="page">
                  <wp:posOffset>6146800</wp:posOffset>
                </wp:positionV>
                <wp:extent cx="6264910" cy="0"/>
                <wp:effectExtent l="3175" t="3175" r="3175" b="3175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484pt" to="572.7pt,484pt" ID="Прямая соединительная линия 12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09015</wp:posOffset>
                </wp:positionH>
                <wp:positionV relativeFrom="page">
                  <wp:posOffset>8115935</wp:posOffset>
                </wp:positionV>
                <wp:extent cx="6264910" cy="0"/>
                <wp:effectExtent l="3175" t="3175" r="3175" b="3175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39.05pt" to="572.7pt,639.05pt" ID="Прямая соединительная линия 11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9124315"/>
                <wp:effectExtent l="3175" t="3175" r="3175" b="3175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42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775pt" ID="Прямая соединительная линия 10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2" w:name="page13"/>
      <w:bookmarkStart w:id="3" w:name="page13"/>
      <w:bookmarkEnd w:id="3"/>
    </w:p>
    <w:p>
      <w:pPr>
        <w:pStyle w:val="Normal"/>
        <w:tabs>
          <w:tab w:val="clear" w:pos="708"/>
          <w:tab w:val="left" w:pos="780" w:leader="none"/>
        </w:tabs>
        <w:spacing w:lineRule="auto" w:line="324"/>
        <w:ind w:left="800" w:hanging="539"/>
        <w:rPr/>
      </w:pPr>
      <w:r>
        <w:rPr>
          <w:rFonts w:eastAsia="Times New Roman" w:cs="Times New Roman" w:ascii="Times New Roman" w:hAnsi="Times New Roman"/>
          <w:sz w:val="24"/>
        </w:rPr>
        <w:t>1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При отравлении лекарственными препаратами у пострадавшего может наблюдаться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теря ориентации;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ровотечение из носа;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краснение кожных покровов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98010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6.3pt,103pt" to="-346.3pt,704.3pt" ID="Прямая соединительная линия 9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03pt" to="-15.5pt,704.3pt" ID="Прямая соединительная линия 8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1308100</wp:posOffset>
                </wp:positionV>
                <wp:extent cx="0" cy="7637145"/>
                <wp:effectExtent l="3175" t="3175" r="3175" b="3175"/>
                <wp:wrapNone/>
                <wp:docPr id="1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7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03pt" to="21.55pt,704.3pt" ID="Прямая соединительная линия 7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43450</wp:posOffset>
                </wp:positionH>
                <wp:positionV relativeFrom="paragraph">
                  <wp:posOffset>8942705</wp:posOffset>
                </wp:positionV>
                <wp:extent cx="6264275" cy="0"/>
                <wp:effectExtent l="3175" t="3175" r="3175" b="3175"/>
                <wp:wrapNone/>
                <wp:docPr id="1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3.5pt,704.15pt" to="119.7pt,704.15pt" ID="Прямая соединительная линия 6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7650</wp:posOffset>
                </wp:positionH>
                <wp:positionV relativeFrom="paragraph">
                  <wp:posOffset>-177800</wp:posOffset>
                </wp:positionV>
                <wp:extent cx="0" cy="9123045"/>
                <wp:effectExtent l="3175" t="3175" r="3175" b="3175"/>
                <wp:wrapNone/>
                <wp:docPr id="1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31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-14pt" to="119.5pt,704.3pt" ID="Прямая соединительная линия 5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446" w:gutter="0" w:header="0" w:top="1137" w:footer="0" w:bottom="801"/>
          <w:pgNumType w:fmt="decimal"/>
          <w:cols w:num="2" w:equalWidth="false" w:sep="false">
            <w:col w:w="7200" w:space="4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80" w:leader="none"/>
        </w:tabs>
        <w:spacing w:lineRule="exact" w:line="12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4"/>
        </w:rPr>
        <w:t>Определите все правильные ответы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75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360"/>
      </w:tblGrid>
      <w:tr>
        <w:trPr>
          <w:trHeight w:val="278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7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Федеральная  служба  войск  национальной  гвардии  РФ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яет следующие из перечисленных задач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участие в борьбе с экстремизмом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  участие   в   территориальной   обороне   Российско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храна морских коммуникаций;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300"/>
        <w:gridCol w:w="2100"/>
        <w:gridCol w:w="540"/>
        <w:gridCol w:w="1020"/>
        <w:gridCol w:w="2640"/>
      </w:tblGrid>
      <w:tr>
        <w:trPr>
          <w:trHeight w:val="276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)оказание содействия пограничным органам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86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льной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бы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е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 границы Российской Федерации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ведение боевых действий в горной местности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2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Сетевые черви – это вредоносные программы, которые: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2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 w:before="0" w:after="160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) представляют собой самостоятельные файлы;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 размножаются сами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меют размножаться;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огут распространяться по локальным сетям;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не рассылаются сам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tLeast" w:line="0" w:before="0" w:after="0"/>
        <w:ind w:left="800" w:hanging="538"/>
        <w:rPr/>
      </w:pPr>
      <w:r>
        <w:rPr>
          <w:rFonts w:eastAsia="Times New Roman" w:cs="Times New Roman" w:ascii="Times New Roman" w:hAnsi="Times New Roman"/>
          <w:b/>
          <w:sz w:val="24"/>
        </w:rPr>
        <w:t>Из перечисленных свойственны аммиаку(NH</w:t>
      </w:r>
      <w:r>
        <w:rPr>
          <w:rFonts w:eastAsia="Times New Roman" w:cs="Times New Roman" w:ascii="Times New Roman" w:hAnsi="Times New Roman"/>
          <w:b/>
          <w:sz w:val="32"/>
          <w:vertAlign w:val="subscript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tabs>
          <w:tab w:val="clear" w:pos="708"/>
          <w:tab w:val="left" w:pos="1050" w:leader="none"/>
          <w:tab w:val="left" w:pos="771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>3</w:t>
      </w:r>
    </w:p>
    <w:p>
      <w:pPr>
        <w:pStyle w:val="Normal"/>
        <w:spacing w:lineRule="auto" w:line="348"/>
        <w:ind w:left="800" w:right="610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следующие характеристики: </w:t>
      </w:r>
      <w:r>
        <w:rPr>
          <w:rFonts w:eastAsia="Times New Roman" w:cs="Times New Roman" w:ascii="Times New Roman" w:hAnsi="Times New Roman"/>
          <w:sz w:val="23"/>
        </w:rPr>
        <w:t>а) легче воздуха; б) имеет резкий запах;</w:t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яжелее воздуха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е имеет цвета;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800" w:right="6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имеет запах миндаля; е) имеет бурый цве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5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360"/>
      </w:tblGrid>
      <w:tr>
        <w:trPr>
          <w:trHeight w:val="278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0.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 ядерном взрыве в зависимости от степени зараж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24" w:before="0" w:after="0"/>
        <w:ind w:left="800" w:right="2820" w:first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озможных последствий внешнего облучения выделяют следующие зоны заражения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опустимого заражения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умеренного заражения;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800" w:right="5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чрезвычайно опасного заражения;</w:t>
      </w:r>
    </w:p>
    <w:p>
      <w:pPr>
        <w:pStyle w:val="Normal"/>
        <w:spacing w:lineRule="auto" w:line="348"/>
        <w:ind w:left="800" w:right="6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) опасного заражения</w:t>
      </w:r>
    </w:p>
    <w:p>
      <w:pPr>
        <w:pStyle w:val="Normal"/>
        <w:spacing w:lineRule="auto" w:line="324"/>
        <w:ind w:left="800" w:right="5180" w:hanging="0"/>
        <w:rPr/>
      </w:pPr>
      <w:r>
        <w:rPr/>
        <w:t>.</w:t>
      </w:r>
    </w:p>
    <w:p>
      <w:pPr>
        <w:sectPr>
          <w:type w:val="continuous"/>
          <w:pgSz w:w="11906" w:h="16838"/>
          <w:pgMar w:left="1440" w:right="446" w:gutter="0" w:header="0" w:top="1137" w:footer="0" w:bottom="8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446" w:gutter="0" w:header="0" w:top="1137" w:footer="0" w:bottom="801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68"/>
        <w:gridCol w:w="709"/>
        <w:gridCol w:w="1862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14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63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перечисленных категорий правонарушений подлеж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головной ответственности следующие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хранение наркотических веществ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 употребление  наркотических  веществ  без  назначения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ача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пространение наркосодержащих веществ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 незаконная  выдача  рецептов,  дающих  право  на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е наркотических средств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ми   принципами   обеспечения   радиационной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езопасности являются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нормирования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целесообразност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обоснования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оптимизаци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значимости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сли  перед  вами  произошло  проламывание  льда,  то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обходимо предпринять следующие действия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быстро бежать к берегу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освободиться от переносимого груза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лечь на живот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широко раскинуть руки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выползти из опасной зоны по направлению движения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перечисленных гранат к ручным осколочным относят: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РГ-66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РГО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КГ-3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РГН;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Ф-1.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 баллов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160"/>
              <w:ind w:left="1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max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40</w:t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2"/>
              </w:rPr>
            </w:r>
          </w:p>
        </w:tc>
        <w:tc>
          <w:tcPr>
            <w:tcW w:w="6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60+40= 100 балл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справной фильтрующей коробки и надевание средств индивидуальной защи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55"/>
        <w:gridCol w:w="12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на себя защитного костюма и противогаза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костюм не соответствующий росту участн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 капюшон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 заправлены в рука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ёгнуты шпеньки на манжетах куртки и чул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ходе из зоны заражения и снятии средств защиты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хода из зоны заражения неправильно выбрано направление вет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касание одеждой и открытыми участками тела внешней стороны средств защи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на неисправная фильтрующая коробка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 или Л-1 надеты с превышением контрольного времени норматив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5812684"/>
      <w:bookmarkEnd w:id="5"/>
      <w:r>
        <w:rPr>
          <w:rFonts w:cs="Times New Roman" w:ascii="Times New Roman" w:hAnsi="Times New Roman"/>
          <w:sz w:val="24"/>
          <w:szCs w:val="24"/>
        </w:rPr>
        <w:t>Спасательные работы на в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</w:t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– 1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08"/>
        <w:gridCol w:w="1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ние участника в вод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за пределы площадки 2×2 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 (неправильно надет) спасательный жи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удержание верёвки (верёвка спасательного средства выпущена из рук после броск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попадание спасательным средством в «утопающего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1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о 2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падание в цель с 3-й попытк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 максимальный – 10 баллов; фактический – _____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ая разборка/сборка ММГ автомата Калашнико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 обозначенном секторе перед участником (на столе) находится модель массогабаритная автомата Калашникова. Необходимо произвести неполную разборку, а затем сборку автомата (без отделения шомпол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371"/>
        <w:gridCol w:w="12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полной разбор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пуске курка с боевого взвода, оружие направлено на люде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ор взведён до отделения магазина (произведён условный досыл патрона в патронни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словного досыла патрона в патронник произведён выстре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ена проверка наличия/отсутствия патрона в патронни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 контрольный спуск после осмотра патрон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лностью разобран автома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борке после неполной разбор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к не спущен с боевого вз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жие не поставлено на предохран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пуске курка с боевого взвода, оружие направлено на люд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ён условный досыл патрона в патрон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не исправлена ошибка (оружие не разряжено путём перезарядки после отсоединения магазин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словного досыла патрона в патронник произведён выстр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жара воспламенилась одежда на ребёнке. Пламя затушили. При осмотре: состояние тяжелое, заторможен, безучастен, пульс частый, артериальное давление снижено, дыхание поверхностное. На коже лица пузыри с прозрачным содержимым, вскрывшиеся пузыри, участки обугленной кожи. Поврежден правый гл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ая демонстрация повяз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</w:t>
      </w:r>
      <w:r>
        <w:rPr/>
        <w:t xml:space="preserve">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проведения искусственной вентиляции легк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наложен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continuous"/>
      <w:pgSz w:w="11906" w:h="16838"/>
      <w:pgMar w:left="1440" w:right="446" w:gutter="0" w:header="0" w:top="1137" w:footer="0" w:bottom="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31:00Z</dcterms:created>
  <dc:creator>Лыткина Екатерина Михайловна</dc:creator>
  <dc:description/>
  <dc:language>en-US</dc:language>
  <cp:lastModifiedBy>Людмила</cp:lastModifiedBy>
  <cp:lastPrinted>2022-10-26T15:55:00Z</cp:lastPrinted>
  <dcterms:modified xsi:type="dcterms:W3CDTF">2022-11-14T01:31:00Z</dcterms:modified>
  <cp:revision>2</cp:revision>
  <dc:subject/>
  <dc:title/>
</cp:coreProperties>
</file>